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/>
          <w:bCs/>
          <w:kern w:val="2"/>
          <w:lang w:val="en-US"/>
        </w:rPr>
        <w:t xml:space="preserve">Приложение </w:t>
      </w:r>
      <w:r>
        <w:rPr>
          <w:rFonts w:cs="Times New Roman" w:ascii="Times New Roman" w:hAnsi="Times New Roman"/>
          <w:b/>
          <w:bCs/>
          <w:kern w:val="2"/>
        </w:rPr>
        <w:t>3</w:t>
        <w:br/>
        <w:t>к ОПОП-П по специальности</w:t>
      </w:r>
      <w:r>
        <w:rPr>
          <w:rFonts w:cs="Times New Roman" w:ascii="Times New Roman" w:hAnsi="Times New Roman"/>
          <w:b/>
          <w:bCs/>
          <w:color w:val="0070C0"/>
          <w:kern w:val="2"/>
        </w:rPr>
        <w:t xml:space="preserve"> </w:t>
        <w:br/>
      </w:r>
      <w:r>
        <w:rPr>
          <w:rFonts w:cs="Times New Roman" w:ascii="Times New Roman" w:hAnsi="Times New Roman"/>
          <w:b/>
          <w:bCs/>
          <w:kern w:val="2"/>
        </w:rPr>
        <w:t>15.02.16 Технология машиностроени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bCs/>
        </w:rPr>
        <w:t>Материально-техническое оснащение специальных помещений для реализации образовательной программы, включая программное обеспечение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68082241"/>
      <w:bookmarkEnd w:id="0"/>
      <w:r>
        <w:rPr>
          <w:rFonts w:cs="Times New Roman" w:ascii="Times New Roman" w:hAnsi="Times New Roman"/>
          <w:bCs/>
          <w:sz w:val="24"/>
          <w:szCs w:val="24"/>
        </w:rPr>
        <w:t>6.1.2.1. Оснащение кабинетов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Русского языка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30"/>
        <w:gridCol w:w="61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 с нишей. Имеет большую тумбу с 3 выдвижными ящиками и нишей. Габариты 120x60x76 см. Каркас и столешница выполнены из 16 мм ДСП с меламиновым покрытием. Кромки поверхностей выполнены из ПВХ 0,5-2 мм. Соответствует ГОСТу 22046—2016 "Мебель для учебных заведений"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закрыты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рфемика, словообразование и орфограф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равописание чередующихся гласных в корнях с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равописание приставок пре-/при-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Морфология и орфограф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авописание служебных частей реч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унктуация простого предлож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унктуация сложного предлож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Литературы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730"/>
        <w:gridCol w:w="61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 с нишей. Имеет большую тумбу с 3 выдвижными ящиками и нишей. Габариты 120x60x76 см. Каркас и столешница выполнены из 16 мм ДСП с меламиновым покрытием. Кромки поверхностей выполнены из ПВХ 0,5-2 мм. Соответствует ГОСТу 22046—2016 "Мебель для учебных заведений"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закрытый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рфемика, словообразование и орфограф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равописание чередующихся гласных в корнях слов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равописание приставок пре-/при-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Морфология и орфограф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авописание служебных частей речи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унктуация простого предлож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унктуация сложного предложения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Истори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713"/>
        <w:gridCol w:w="19"/>
        <w:gridCol w:w="61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 xml:space="preserve"> однотумбовый (2 ящика)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ы</w:t>
              <w:tab/>
              <w:t>ЛДСП 16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– 12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– 6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– 7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закрыт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л письменн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:</w:t>
              <w:tab/>
              <w:t>14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:</w:t>
              <w:tab/>
              <w:t>6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:</w:t>
              <w:tab/>
              <w:t>75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 двухместный 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: Металлический корпу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800*400*760H m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л растущ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сиденья (см) 4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сиденья (см) 33-36,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(см) 4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 (см) 34,5-46,5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Интерактивная доск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tar Board HITACH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интерактивной доски-77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интерактивной доски-ультразвуковая и 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роектора-XGA (1024x76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проектора-27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 проектора-4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штанги крепления-430-6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ол горизонтального вращения крепления-360 Габариты-1765 x 1407 x 69 | 320 x 110 x 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облок Lenovo IdeaCentr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экрана 23.8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экрана 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окрытия экрана антиблик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I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процессора Intel Core i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Intel Core i5-10400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2000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кс. частота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oos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6 ГГц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ем кэш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12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видеокарты встро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видеокарты Intel UHD Graphics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 SO-DIMM DDR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памяти 16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оперативной памяти 2666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SSD 256 ГБ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проводные интерфейсы Bluetooth, Wi-F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Bluetooth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 Wi-Fi 802.11a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и интерфейсы Ethernet (RJ-45), USB 2.0 Type-A x 2, USB 3.2 Gen 1 Type-A x 2, вход микрофонный, выход HDMI, выход аудио/науш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е количество портов USB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иферия клавиатура, мыш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опции и функционал DVD-RW, веб-камера, встроенный микрофон, кардридер, стереозву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5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 подставкой 4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19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белы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 3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Биологи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ы ЛДСП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121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23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44.5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(мм)</w:t>
              <w:tab/>
              <w:t>7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(мм)</w:t>
              <w:tab/>
              <w:t>9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(мм)</w:t>
              <w:tab/>
              <w:t>720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Infoc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DLP • Разрешение XGA 1024 × 768 • 4:3 с поддержкой 16:9, 16:10 и 5:4 с масштабированием • Короткофокусный; проекционное отношение: 0,63:1 • Минимальное расстояние от проектора до экрана: 99 см (39 дюймов) • 3000 люмен в режиме 240 Ватт при цветовой температуре (CCT) 6500 К по методу IEC • Совместимость с компьютерами o Mac OS X o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 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утбук Lenovo</w:t>
              <w:tab/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G B 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начение настольный компьюте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1.8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оптического сенсора 10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для правой ру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д) 58x38x119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тационарный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(базовый - максимальный) AMD® Sempron™ 2600+ - 3100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ые операционные системы (ОС) Лицензионная Microsoft® Windows® X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микросхем (чипсет)</w:t>
              <w:tab/>
              <w:t>VIA K8M800/VT823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истемной шины (МГц)</w:t>
              <w:tab/>
              <w:t>800 (HyperTransport™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</w:t>
              <w:tab/>
              <w:t>PC3200/PC2700 DDR SDRA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(Мбайт, базовый - максимальный)</w:t>
              <w:tab/>
              <w:t>128-20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ты расширения</w:t>
              <w:tab/>
              <w:t>1 x AGP 8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x P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контроллер</w:t>
              <w:tab/>
              <w:t>Встроенный UniChrome™ P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опители для сменных дисков (встроенные) 3.5" (1.44 Мбай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е диски (в базовой конфигурации) UDMA133 от 40Гбайт 7200rpm и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TA150 от 80Гбайт 7200rp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ID-контроллер (встроенный)</w:t>
              <w:tab/>
              <w:t>0,1 на на 2х каналах Serial A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овая система</w:t>
              <w:tab/>
              <w:t>Встроенная ADI AD1888 SoundMAX 5.1-chann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тевой адаптер</w:t>
              <w:tab/>
              <w:t>Встроенный, 10/100 Мби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пус и его габариты, мм (Ш х В х Г)</w:t>
              <w:tab/>
              <w:t>Mini tower (разъемы USB и Audio на передней пане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 x 360 x 4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ие отсеки для накопителей</w:t>
              <w:tab/>
              <w:t>2 x 5,25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x 3,5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внешних устройств*</w:t>
              <w:tab/>
              <w:t>LPT, COM, VGA, RJ45, AudioI/O, 4 x USB 2.0, 2 x PS/2 (клавиатура и мыш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няя панель: 2 x USB 2.0, AudioI/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чник питания</w:t>
              <w:tab/>
              <w:t>300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ленное управление</w:t>
              <w:tab/>
              <w:t>WfM 2.0, DMI 2.0, WOL, W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привод</w:t>
              <w:tab/>
              <w:t>Возможна установка CDROM, CDRW, DVDROM, DVD/CDRW или DVD+RW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онитора Ж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. Разрешение 1440x9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торон 16: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. частота обновления кадров 75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встроенные колон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горизонтали 0.28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вертикали 0.28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300 кд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 1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намическая контрастность 10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отклика 5 м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количество цветов 16.7 мл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изонтальный угол обзора 16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тикальный угол обзора 16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рытие экрана антибликовое, антистатическое, мат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имый размер экрана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видео вход V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выход на науш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ок питания встроен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при работе 37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в режиме ожидания 1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встроенных динамиков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динамиков (на канал) 1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ологический стандарт TCO''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439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36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190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Клавиатура провод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</w:t>
              <w:tab/>
              <w:t>1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е размеры</w:t>
              <w:tab/>
              <w:t>465(Ш) x162(Г) x27(В)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PS/2 или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</w:t>
              <w:tab/>
              <w:t>2 клавиши, колесо прокру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</w:t>
              <w:tab/>
              <w:t>Черный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Gen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 USB Type A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ериодическая система химических элементов Д.И. Менделее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Географи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ы ЛДСП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121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23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44.5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(мм)</w:t>
              <w:tab/>
              <w:t>75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(мм)</w:t>
              <w:tab/>
              <w:t>9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(мм)</w:t>
              <w:tab/>
              <w:t>720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Infoc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DLP • Разрешение XGA 1024 × 768 • 4:3 с поддержкой 16:9, 16:10 и 5:4 с масштабированием • Короткофокусный; проекционное отношение: 0,63:1 • Минимальное расстояние от проектора до экрана: 99 см (39 дюймов) • 3000 люмен в режиме 240 Ватт при цветовой температуре (CCT) 6500 К по методу IEC • Совместимость с компьютерами o Mac OS X o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 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оутбук Lenovo</w:t>
              <w:tab/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G B R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начение настольный компьюте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1.8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оптического сенсора 10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для правой ру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д) 58x38x119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тационарный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(базовый - максимальный) AMD® Sempron™ 2600+ - 3100+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ые операционные системы (ОС) Лицензионная Microsoft® Windows® X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микросхем (чипсет)</w:t>
              <w:tab/>
              <w:t>VIA K8M800/VT823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истемной шины (МГц)</w:t>
              <w:tab/>
              <w:t>800 (HyperTransport™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</w:t>
              <w:tab/>
              <w:t>PC3200/PC2700 DDR SDRA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(Мбайт, базовый - максимальный)</w:t>
              <w:tab/>
              <w:t>128-204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ты расширения</w:t>
              <w:tab/>
              <w:t>1 x AGP 8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x PC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контроллер</w:t>
              <w:tab/>
              <w:t>Встроенный UniChrome™ P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опители для сменных дисков (встроенные) 3.5" (1.44 Мбайт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е диски (в базовой конфигурации) UDMA133 от 40Гбайт 7200rpm и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SATA150 от 80Гбайт 7200rp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RAID-контроллер (встроенный)</w:t>
              <w:tab/>
              <w:t>0,1 на на 2х каналах Serial AT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овая система</w:t>
              <w:tab/>
              <w:t>Встроенная ADI AD1888 SoundMAX 5.1-chann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тевой адаптер</w:t>
              <w:tab/>
              <w:t>Встроенный, 10/100 Мби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пус и его габариты, мм (Ш х В х Г)</w:t>
              <w:tab/>
              <w:t>Mini tower (разъемы USB и Audio на передней панел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 x 360 x 4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ие отсеки для накопителей</w:t>
              <w:tab/>
              <w:t>2 x 5,25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 x 3,5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внешних устройств*</w:t>
              <w:tab/>
              <w:t>LPT, COM, VGA, RJ45, AudioI/O, 4 x USB 2.0, 2 x PS/2 (клавиатура и мыш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дняя панель: 2 x USB 2.0, AudioI/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чник питания</w:t>
              <w:tab/>
              <w:t>300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ленное управление</w:t>
              <w:tab/>
              <w:t>WfM 2.0, DMI 2.0, WOL, W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привод</w:t>
              <w:tab/>
              <w:t>Возможна установка CDROM, CDRW, DVDROM, DVD/CDRW или DVD+RW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онитора Ж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. Разрешение 1440x9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торон 16: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. частота обновления кадров 75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встроенные колон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горизонтали 0.28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вертикали 0.28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300 кд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 1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намическая контрастность 10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отклика 5 м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количество цветов 16.7 мл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изонтальный угол обзора 16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тикальный угол обзора 16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рытие экрана антибликовое, антистатическое, мат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имый размер экрана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видео вход V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выход на науш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ок питания встроен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при работе 37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в режиме ожидания 1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встроенных динамиков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динамиков (на канал) 1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ологический стандарт TCO''0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439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36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190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Клавиатура провод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</w:t>
              <w:tab/>
              <w:t>10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ические размеры</w:t>
              <w:tab/>
              <w:t>465(Ш) x162(Г) x27(В) м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Aquar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PS/2 или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лавиш</w:t>
              <w:tab/>
              <w:t>2 клавиши, колесо прокру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</w:t>
              <w:tab/>
              <w:t>Черный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ая мышь Geni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 USB Type A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ериодическая система химических элементов Д.И. Менделее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Экологи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ешница - ЛДСП 22 мм, кромка ПВХ 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евые - ЛДСП 16 мм, ПВХ 0,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 - ЛДСП 16 мм, кромка ПВХ 0,4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мба выкатная с тремя выдвижными ящик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ширина 420 мм, глубина 400 мм, высота 58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: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ученический двухместны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аркаса:</w:t>
              <w:tab/>
              <w:t>мет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ь каркаса:</w:t>
              <w:tab/>
              <w:t>прямоуг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:</w:t>
              <w:tab/>
              <w:t>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, мм:</w:t>
              <w:tab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ромки:</w:t>
              <w:tab/>
              <w:t>ПВ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:</w:t>
              <w:tab/>
              <w:t>7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:</w:t>
              <w:tab/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:</w:t>
              <w:tab/>
              <w:t>120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Определение параметров воздуха рабочей зоны и защиты от теплового излучения БЖС-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и воздушного потока, м/с от 0,3 до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тности потока теплового излучения, Вт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 до 2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ой влажности, %: от 20 до 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пературы, «С: от 16 до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кранов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, мм 400×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источником теплового излучения (электрокамином), Вт 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зонтом вытяжным, Вт 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и 1400x7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ета производственного помещения 650x5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(общая), кг: 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Средство обеспечение электробезопасности БЖ 6/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исследовать опасность прикосновения человека к фазным проводам электрических сетей напряжением до 1 кВ в зависимости от режима нейтрали, сопротивления изоляции и ёмкости фазных проводов относительно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:-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— 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— 765×265×5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— 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ащита от СВЧ-излучения БЖ 5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определять распределение плотности потока электромагнитного излучения бытовой СВЧ печи и изучать методы защиты от облучения с помощью экранов из различ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 350×6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СВЧ-печи 80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22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1200×650×11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6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Эффективность и качество осве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определя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использования осветительных установ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ять освещенность и коэффициент пульсации освещен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явление возникновения стробоскопического эффек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ливания 3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минесцентные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800×800×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вукоизоляция и звукопогло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учать методы и средства звукоизоляции и звукопоглощения на модели поме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тор шума включ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уется звуковым генератор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измерения звукового давления от 63 до 80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2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2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Вибробезопасност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мерять параметры общей и локальной вибрации и определять эффективность виброзащиты. Комплектуется 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вибрации от 10 до 19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400×350×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3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овременной эколог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эколог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ресурсы и их использова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рязнения окружающей сред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загрязнения гидросфе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загрязнения литосфе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ые загрязнения атмосфе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отходов, вторичное сырье, свалк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ческого права. Экологическое законодательство и юридическая ответственность за экологические правонаруш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ак система наблюдения и контроля окружающей сред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е сотрудничество в области природопользования и охраны окружающей среды. Участие России в области международного сотрудничеств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ружающей природной среды и его нормирова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й плака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Математик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ран Screen Media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стенный 200x200 см, с возможностью установки на стену или потолок. Компактный, классический дизайн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Основ безопасности жизнедеятельно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ешница - ЛДСП 22 мм, кромка ПВХ 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евые - ЛДСП 16 мм, ПВХ 0,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 - ЛДСП 16 мм, кромка ПВХ 0,4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мба выкатная с тремя выдвижными ящик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ширина 420 мм, глубина 400 мм, высота 58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: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ученический двухместны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аркаса:</w:t>
              <w:tab/>
              <w:t>мет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ь каркаса:</w:t>
              <w:tab/>
              <w:t>прямоуг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:</w:t>
              <w:tab/>
              <w:t>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, мм:</w:t>
              <w:tab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ромки:</w:t>
              <w:tab/>
              <w:t>ПВ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:</w:t>
              <w:tab/>
              <w:t>7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:</w:t>
              <w:tab/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:</w:t>
              <w:tab/>
              <w:t>120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Определение параметров воздуха рабочей зоны и защиты от теплового излучения БЖС-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и воздушного потока, м/с от 0,3 до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тности потока теплового излучения, Вт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 до 2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ой влажности, %: от 20 до 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пературы, «С: от 16 до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кранов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, мм 400×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источником теплового излучения (электрокамином), Вт 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зонтом вытяжным, Вт 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и 1400x7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ета производственного помещения 650x5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(общая), кг: 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Средство обеспечение электробезопасности БЖ 6/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исследовать опасность прикосновения человека к фазным проводам электрических сетей напряжением до 1 кВ в зависимости от режима нейтрали, сопротивления изоляции и ёмкости фазных проводов относительно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:-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— 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— 765×265×5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— 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ащита от СВЧ-излучения БЖ 5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определять распределение плотности потока электромагнитного излучения бытовой СВЧ печи и изучать методы защиты от облучения с помощью экранов из различ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 350×6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СВЧ-печи 80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22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1200×650×11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6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Эффективность и качество осве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определя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использования осветительных установ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ять освещенность и коэффициент пульсации освещен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явление возникновения стробоскопического эффек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ливания 3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минесцентные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800×800×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вукоизоляция и звукопогло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учать методы и средства звукоизоляции и звукопоглощения на модели поме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тор шума включ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уется звуковым генератор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измерения звукового давления от 63 до 80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2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2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Вибробезопасност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мерять параметры общей и локальной вибрации и определять эффективность виброзащиты. Комплектуется 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вибрации от 10 до 19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400×350×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3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дена и медали Росс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мволы воинской чест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гневая подготов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и отличия ВС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бежища и укрыт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дицинские средства заши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етские противогазы и защитные каме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СЧС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я первой помощ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втомат Калашников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нтовка пневматическа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раната учебная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ины учебные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а камуфлированна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ивогазы учеб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К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Аптечка индивидуальная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мки медицинские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илки санитар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Информат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ный с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ложение угла универсальное 7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Бюрокра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-695N-AV черный TW-01 сиденье черный TW-11 сетка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зья металл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бивки тексти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дидактического и раздаточного материал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стол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7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 1.6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ение для системного блока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ка для клавиатуры есть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SMARTBoard SB680-R2-48002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 лотка (диагональ 87″ / 221 cm, формат 16:10, технология DViT, питание (100V до 240V AC, 50/60 Hz, 5V DC 2.0A), ключ активации SMART NOTEBOOK в комплекте), пассивный лоток для интерактивной доски SBM685 (1019355); состоит из 2 мес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us Expert PC D540MC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настольный компьюте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Windows 10 P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блока питания 18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нейка процессо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-85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30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памя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еокар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H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aphic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накопителей SSD 512 Г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Монитор Samsung F24T354FHI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IPS-матрица с равномерной LED-подсветкой, угол обзора до 178° по горизонтали и вертикали. Матовое покрытие экра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ю до 250 Кд/м², контрастность 1000:1 Разрешение матрицы монитора 1920x1080 пикс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ключение периферии HDMI и VGA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клавиатуры</w:t>
              <w:tab/>
              <w:t>438x137.5x26.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клавиатуры</w:t>
              <w:tab/>
              <w:t>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клавиш</w:t>
              <w:tab/>
              <w:t>квадрат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блок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английских букв</w:t>
              <w:tab/>
              <w:t>бел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русских букв</w:t>
              <w:tab/>
              <w:t>крас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ш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соединения клавиатуры</w:t>
              <w:tab/>
              <w:t>проводно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ая компьютерная мышь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мыши</w:t>
              <w:tab/>
              <w:t>107x61x36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мыши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ыши</w:t>
              <w:tab/>
              <w:t>опт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сенсора максимальное</w:t>
              <w:tab/>
              <w:t>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нопок мыши</w:t>
              <w:tab/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есо прокрутки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мыши</w:t>
              <w:tab/>
              <w:t>для правой и левой ру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мыши</w:t>
              <w:tab/>
              <w:t>1.35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SVEN SPS-6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ная мощность (RMS), Вт</w:t>
              <w:tab/>
              <w:t>36 (2 × 1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ный диапазон, Гц</w:t>
              <w:tab/>
              <w:t>40 – 18 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ВЧ-динамиков, мм</w:t>
              <w:tab/>
              <w:t>Ø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НЧ-динамиков, мм</w:t>
              <w:tab/>
              <w:t>Ø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входов</w:t>
              <w:tab/>
              <w:t>2 R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питания</w:t>
              <w:tab/>
              <w:t>220-230 В, 5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орпуса</w:t>
              <w:tab/>
              <w:t>дерево (MDF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изделия (Ш × В × Г), мм</w:t>
              <w:tab/>
              <w:t>143 × 250 × 17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HP LaserJet P2055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и лаз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ность печати черно-бел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траниц в месяц 50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 наст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и печати автоматическая двустороння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 лазер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X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Y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 ч/б печати (A4) 33 стр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выхода первого отпечатка (ч/б) 8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стандартная) 3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максимальная) 8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стандарт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максималь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мкость лотка ручной подачи 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плотность бумаги 60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плотность бумаги 163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чать на различных носителях глянцевая бумага, карточки, конверты, матовая бумага, пленка, этике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урс ч/б картриджа/тонера 2300 стра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ртриджей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ртриджа/тонера черный CE505A, CE505X(расш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памяти 64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объем памяти 320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Feroceon AR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6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USB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Genius ColorPage -Vivid3X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местимость P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бумаги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слайда 216x29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6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(улучшенное) 19200x192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цвета 42 би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при работе / в режиме ожидания 30 Вт /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ень шума при работе 40 д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 285x95x41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: две сенсорные кнопки для облегчения сканирования / копирования / отправки факсов / электронной почты, технология CET (Color Enhanced Technology) выполняет автоматическое выравнивание цвета / насыщенности, система распознавания текстов XEROX TextBridge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Единицы измерения информац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лассификация компьютеров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Хранение информации в компьютер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(аппаратно-программный интерфейс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не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окальные компьютерные сет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счисл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ы и исполнител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ические структу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ирус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Язык программир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аскаль и пр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дели устройств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ые рабочие лис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Физик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1000*600*760, 800*700*760, 1000*700*760 Изготовлен из ЛДСП, торцы обработаны противоударной кромкой ПВХ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ный сто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(см) — 75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(см) —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(см) — 119.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–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ы ЛДСП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121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23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44.5 с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pso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В-Х6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тативный проектор, технология LCD x3, разрешение 800x600, световой поток 2000 лм, контрастность 2000:1, подключение по VGA (DSub)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quarius Std S20 S3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оцессор (базовый - максимальный)</w:t>
              <w:tab/>
              <w:t>Intel® Celeron® / Intel® Pentium® E/ Intel® Core™2 Duo E4x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перационная система</w:t>
              <w:tab/>
              <w:t>Лицензионная Microsoft Windows Vista™ Business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микросхем (чипсет)</w:t>
              <w:tab/>
              <w:t>945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CH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истемной шины (МГц)</w:t>
              <w:tab/>
              <w:t>533/800/106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540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DRA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(Мбайт, базовый - максимальный)</w:t>
              <w:tab/>
              <w:t>512 Мб - 2 Г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ты расширения</w:t>
              <w:tab/>
              <w:t xml:space="preserve">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C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 x PCI-E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2 x PCI 2.2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контроллер</w:t>
              <w:tab/>
              <w:t xml:space="preserve">Встроенны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M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950 или внешни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CI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опители для сменных дисков (встроенные)</w:t>
              <w:tab/>
              <w:t>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е диски (в базовой конфигурации)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AT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 80Гбайт 720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p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AI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онтроллер (встроенный)</w:t>
              <w:tab/>
              <w:t>0,1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JBO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2х каналах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eria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T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уковая система</w:t>
              <w:tab/>
              <w:t xml:space="preserve">6-канальный зву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ealtek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LC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тевой адаптер</w:t>
              <w:tab/>
              <w:t>Встроенный, 10/100 Мби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пус и его габариты, мм (Ш х В х Г)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in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owe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разъемы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udi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передней панели), 1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6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4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озможна поставка в корпус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idiTowe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eskto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нешние отсеки для накопителей</w:t>
              <w:tab/>
              <w:t>2 х 5,25"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5"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внешних устройств*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VGA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45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udi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.0, 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2 (клавиатура и мыш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ередняя панель: 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.0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udi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точник питания</w:t>
              <w:tab/>
              <w:t>30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ленное управление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f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.0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M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.0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O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O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привод</w:t>
              <w:tab/>
              <w:t xml:space="preserve">Возможна установ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W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W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 Irbis M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роцессора AMD 1.8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1.8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эш-память 2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кет F (1207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(RAM) 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оперативная память 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 DDR II SDRA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амяти 667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видеопроцессора NVIDI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контроллер 2 x GeForce GT2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видеопамяти 2 x 1024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HDD 1 Т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Д для отчета BI/BO 1 Т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HDD 1 Т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альный разъем для наушников/микрофона 3.5мм 1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LAN разъем (RJ45) 2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онт. порт USB 2.0 Тип A 3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рт USB 2.0 тип A 4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 D-Sub видео 2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 DVI 2 ш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Gigabit LAN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Wi-Fi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черный/серебрис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(В*Ш*Г) 55*22*61 с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нитор Topview A1981Wx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онитора Ж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. Разрешение 1440x9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отношение сторон 16: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горизонтали 0.2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ки по вертикали 0.2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300 кд/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намическая контрастность 8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отклика 5 м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количество цветов 16.7 мл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изонтальный угол обзора 17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тикальный угол обзора 16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имый размер экрана 19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видео вход VG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ок питания встроен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при работе 37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в режиме ожидания 1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439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36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190 м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Электр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Электрические сети и средства защи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нсформатор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Основ философи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713"/>
        <w:gridCol w:w="19"/>
        <w:gridCol w:w="61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 xml:space="preserve"> однотумбовый (2 ящика)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ы</w:t>
              <w:tab/>
              <w:t>ЛДСП 16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– 12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– 6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– 7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закрыт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л письменн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:</w:t>
              <w:tab/>
              <w:t>14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:</w:t>
              <w:tab/>
              <w:t>6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:</w:t>
              <w:tab/>
              <w:t>75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 двухместный 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: Металлический корпу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800*400*760H m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л растущ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сиденья (см) 4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сиденья (см) 33-36,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(см) 4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 (см) 34,5-46,5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Интерактивная доск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tar Board HITACH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интерактивной доски-77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интерактивной доски-ультразвуковая и 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роектора-XGA (1024x76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проектора-27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 проектора-4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штанги крепления-430-6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ол горизонтального вращения крепления-360 Габариты-1765 x 1407 x 69 | 320 x 110 x 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облок Lenovo IdeaCentr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экрана 23.8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экрана 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окрытия экрана антиблик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I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процессора Intel Core i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Intel Core i5-10400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2000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кс. частота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oos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6 ГГц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ем кэш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12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видеокарты встро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видеокарты Intel UHD Graphics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 SO-DIMM DDR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памяти 16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оперативной памяти 2666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SSD 256 ГБ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проводные интерфейсы Bluetooth, Wi-F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Bluetooth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 Wi-Fi 802.11a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и интерфейсы Ethernet (RJ-45), USB 2.0 Type-A x 2, USB 3.2 Gen 1 Type-A x 2, вход микрофонный, выход HDMI, выход аудио/науш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е количество портов USB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иферия клавиатура, мыш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опции и функционал DVD-RW, веб-камера, встроенный микрофон, кардридер, стереозву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5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 подставкой 4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19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белы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 3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Иностранного язык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71"/>
        <w:gridCol w:w="63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ол преподавател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Однотумбовый (2 ящика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 изготовления: ЛДСП 16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Размеры столешницы: 1200*6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тул преподавател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КРЕСЛО GRAND GTPQN C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Тип обивки-ткан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Назначение офисной мебели-для персон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Спинка кресла-высока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Подголовник-нет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Подлокотники-д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ксимальная нагрузка-100 к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-40 с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Стол ученический одноместный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Стол с регулируемым каркасом. Каркас из металлопрофиля 20х20/25х25 мм. с порошковой окраской. Столешница одноместная из МДФ 16 мм. Проножка из ЛДСП 16 мм. с кромкой ПВХ 0,4 мм. Высота в соответствии с ростовыми группами: гр. 3-5: 580-700 мм, гр. 5-7: 700-820 м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Стул ученический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NEC NP 500 W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бласть применения проектора</w:t>
              <w:tab/>
              <w:t>презент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ология формирования изображения</w:t>
              <w:tab/>
              <w:t>LC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решение (реальное)</w:t>
              <w:tab/>
              <w:t>1280 x 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Яркость</w:t>
              <w:tab/>
              <w:t>3000 ANSI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Контрастность</w:t>
              <w:tab/>
              <w:t>5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оддерживаемые видео разрешения</w:t>
              <w:tab/>
              <w:t>480i, 480p, 576i, 576p, 720p, 1080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Лампа Ресурс (яркий)</w:t>
              <w:tab/>
              <w:t>3000 ча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бъектив</w:t>
              <w:tab/>
              <w:t>ручная фокусиров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Ширина</w:t>
              <w:tab/>
              <w:t>30.8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ысота</w:t>
              <w:tab/>
              <w:t>9.3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Глубина</w:t>
              <w:tab/>
              <w:t>26.2 с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роекционный экран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Цвет полотна: белый мат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Эффективный угол обзора: свыше 100 граду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мер черной кромки: 3,5 с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мер корпуса экрана: 219х7.2х7.2 с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 Aquarius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процессора Intel Core i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мер оперативной памяти 4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перационная система Без О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Частота процессора 3.4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памяти DDR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Частота памяти 16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аксимальный объём памяти 16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Кэш-процессора 3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Количество ядер процессора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оккет процессора 1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Код процессора 41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Чипсет материнской платы Intel® H8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корпуса MiniTow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Устройства хранения данны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мер жесткого диска 1000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птический привод без оптического прив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корость вращения жесткого диска 7200 об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Экран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графического контроллера встроенный в чипс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Графический чипсет Intel HD Graphic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лоты расшир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Устройство для чтения флэш-карт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Интерфейс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USB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ъем для наушников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ход для микрофона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LAN RJ-45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DVI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USB 2 шт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  <w:lang w:val="en-US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Немецкий язык в колледже»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гол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.В. Гёт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Гейне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. Шиллер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Я. Гримм, В. Гримм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. Манн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льб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Времена английского языка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atang;바탕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val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/>
              </w:rPr>
              <w:t>The United Kingdom of Great Britain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Batang;바탕" w:cs="Times New Roman"/>
                <w:kern w:val="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Географическая карта Германии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ая модель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Информационных технологий в профессиональной деятельност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ный с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ложение угла универсальное 7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Бюрокра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-695N-AV черный TW-01 сиденье черный TW-11 сетка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зья металл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бивки тексти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дидактического и раздаточного материал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стол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7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 1.6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ение для системного блока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ка для клавиатуры есть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SMARTBoard SB680-R2-48002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 лотка (диагональ 87″ / 221 cm, формат 16:10, технология DViT, питание (100V до 240V AC, 50/60 Hz, 5V DC 2.0A), ключ активации SMART NOTEBOOK в комплекте), пассивный лоток для интерактивной доски SBM685 (1019355); состоит из 2 мес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us Expert PC D540MC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настольный компьюте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Windows 10 P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блока питания 18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нейка процессо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-85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30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памя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еокар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H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aphic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накопителей SSD 512 Г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Монитор Samsung F24T354FHI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IPS-матрица с равномерной LED-подсветкой, угол обзора до 178° по горизонтали и вертикали. Матовое покрытие экра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ю до 250 Кд/м², контрастность 1000:1 Разрешение матрицы монитора 1920x1080 пикс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ключение периферии HDMI и VGA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клавиатуры</w:t>
              <w:tab/>
              <w:t>438x137.5x26.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клавиатуры</w:t>
              <w:tab/>
              <w:t>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клавиш</w:t>
              <w:tab/>
              <w:t>квадрат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блок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английских букв</w:t>
              <w:tab/>
              <w:t>бел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русских букв</w:t>
              <w:tab/>
              <w:t>крас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ш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соединения клавиатуры</w:t>
              <w:tab/>
              <w:t>проводно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ая компьютерная мышь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мыши</w:t>
              <w:tab/>
              <w:t>107x61x36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мыши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ыши</w:t>
              <w:tab/>
              <w:t>опт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сенсора максимальное</w:t>
              <w:tab/>
              <w:t>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нопок мыши</w:t>
              <w:tab/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есо прокрутки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мыши</w:t>
              <w:tab/>
              <w:t>для правой и левой ру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мыши</w:t>
              <w:tab/>
              <w:t>1.35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SVEN SPS-6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ная мощность (RMS), Вт</w:t>
              <w:tab/>
              <w:t>36 (2 × 1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ный диапазон, Гц</w:t>
              <w:tab/>
              <w:t>40 – 18 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ВЧ-динамиков, мм</w:t>
              <w:tab/>
              <w:t>Ø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НЧ-динамиков, мм</w:t>
              <w:tab/>
              <w:t>Ø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входов</w:t>
              <w:tab/>
              <w:t>2 R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питания</w:t>
              <w:tab/>
              <w:t>220-230 В, 5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орпуса</w:t>
              <w:tab/>
              <w:t>дерево (MDF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изделия (Ш × В × Г), мм</w:t>
              <w:tab/>
              <w:t>143 × 250 × 17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HP LaserJet P2055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и лаз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ность печати черно-бел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траниц в месяц 50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 наст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и печати автоматическая двустороння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 лазер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X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Y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 ч/б печати (A4) 33 стр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выхода первого отпечатка (ч/б) 8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стандартная) 3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максимальная) 8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стандарт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максималь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мкость лотка ручной подачи 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плотность бумаги 60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плотность бумаги 163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чать на различных носителях глянцевая бумага, карточки, конверты, матовая бумага, пленка, этике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урс ч/б картриджа/тонера 2300 стра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ртриджей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ртриджа/тонера черный CE505A, CE505X(расш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памяти 64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объем памяти 320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Feroceon AR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6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USB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Genius ColorPage -Vivid3X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местимость P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бумаги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слайда 216x29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6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(улучшенное) 19200x192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цвета 42 би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при работе / в режиме ожидания 30 Вт /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ень шума при работе 40 д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 285x95x41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: две сенсорные кнопки для облегчения сканирования / копирования / отправки факсов / электронной почты, технология CET (Color Enhanced Technology) выполняет автоматическое выравнивание цвета / насыщенности, система распознавания текстов XEROX TextBridge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Единицы измерения информац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лассификация компьютеров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Хранение информации в компьютер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(аппаратно-программный интерфейс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не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окальные компьютерные сет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счисл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ы и исполнител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ические структу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ирус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Язык программир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аскаль и пр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дели устройств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ые рабочие лис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Инженерной графики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ля черчения под кульманы А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2400×850×7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ое свойство совмещенной парты – это ее монолитность и устойчивость к случайному сдвигу от места установк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черчение и компьютерное моделирова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и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ровальный аппарат/плоттер HP Designjet 500ps Pl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</w:t>
              <w:tab/>
              <w:t>термо-струйна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бумаги</w:t>
              <w:tab/>
              <w:t>A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опередача</w:t>
              <w:tab/>
              <w:t>цветн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а использ. при печати</w:t>
              <w:tab/>
              <w:t>4 цве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ечати до</w:t>
              <w:tab/>
              <w:t>1200 x 6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и управления печатью</w:t>
              <w:tab/>
              <w:t>HP GL/2, PostScript 3, PCL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</w:t>
              <w:tab/>
              <w:t>скорость печати 7,9 м2/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ём памяти</w:t>
              <w:tab/>
              <w:t>32 МБ (установле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ряется до</w:t>
              <w:tab/>
              <w:t>160 МБ (максималь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загрузки/приема</w:t>
              <w:tab/>
              <w:t>слот для приоритетной подачи по 1 листу, рул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ного материала</w:t>
              <w:tab/>
              <w:t>обычная бумага, фотобумага, глянцевая бумаг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печатного материала</w:t>
              <w:tab/>
              <w:t>A0 (841 x 1189 мм), A1 (594 x 841 мм), A2 (420 x 594 мм), A3 (297 x 420 мм), A4 (210 x 297 м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документа от</w:t>
              <w:tab/>
              <w:t>2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документа до</w:t>
              <w:tab/>
              <w:t>106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документа от</w:t>
              <w:tab/>
              <w:t>2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документа до</w:t>
              <w:tab/>
              <w:t>152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плотность печатных носителей</w:t>
              <w:tab/>
              <w:t>До 496 г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для подключения</w:t>
              <w:tab/>
              <w:t>USB 2.0 - Type B, модульный слот расширения, параллельный (IEEE 1284) - 36 pin Centronic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</w:t>
              <w:tab/>
              <w:t>ПО Adobe® Acrobat® Professional, программный RIP-процессор EFI Designer Edition XL Adobe® PostScript® 3TM для операционных систем Microsoft® Macintos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ные требования</w:t>
              <w:tab/>
              <w:t>Microsoft® Windows® 95, 98, NT 4.0, 2000, XP; Mac OS X v.10.2.3 и более поздние версии; ZehRaster для UNI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(в рабочем режиме)</w:t>
              <w:tab/>
              <w:t>15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на входе</w:t>
              <w:tab/>
              <w:t>100 - 24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 и ве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</w:t>
              <w:tab/>
              <w:t>169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</w:t>
              <w:tab/>
              <w:t>11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</w:t>
              <w:tab/>
              <w:t>67.4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й планшет Geniusnew Sketch 1812 HR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eль - NеwSketсh Уcтpойства - Pучкa + подобие мыши c 4 кpуглыми кнопками и укaзателeм Paбочая область пера 18" х 12" (457 х 305 мм) Разрешение перьевого ввода 2540 lрi Точность перьевого ввода 0.5" (1.27 см) Скорость отслеживания, перо 150 - 19200 бит/сек Интерфейс СОМ1/СОМ2 Поддержка ОС Windоws 95, Windоws 98, Windоws N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а чертежная А2 кульман с рейсшин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-пласти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 (ШxДхВ)-60 x 70 x 1.6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наборе-комплектуется поворотной чертежной головкой Rotring Professional Drawing Head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идийный проектор InFoc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роекции: 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роектора: 1280x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: 2700 л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: 4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и и параметры изображения: 3D, коррекция трапецеидальных искажени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Benq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3.5" отсеков</w:t>
              <w:tab/>
              <w:t>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оквое окно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P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Формат</w:t>
              <w:tab/>
              <w:t>Deskto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Количество 5.25" отсеков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umber of expansion slots</w:t>
              <w:tab/>
              <w:t>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ок питания в комплекте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ленные вентиляторы (задняя панель)</w:t>
              <w:tab/>
              <w:t>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m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ат: Настольный, Тип: ПК, Поддерживаемые форм-факторы материнской платы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T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icr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T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Установленные вентиляторы (задняя панель): 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Ширина: 147 мм, Глубина: 456 мм, Высота: 374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3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PBOAR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 12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 170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 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области, мм 163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области, мм 12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пользователей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сенсора Опт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Диагональ, в дюймах 7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 PHILIP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A-матрица; разрешение 1920×1080 (16:9); частота 76 Гц; отклик 4 мс; контрастность 3000:1; яркость 250 кд/м 2; углы 178°×178°; порты HDMI ×2, VGA (D-Sub), аудиовход, разъем для наушников; динамики. Преимущества широкие углы обзора; устойчивость подставки; равномерная подсветка; узкие рамки корпуса; множество портов для подключен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HP LaserJet P2055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и лаз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ность печати черно-бел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траниц в месяц 50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 наст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и печати автоматическая двустороння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 лазер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X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Y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 ч/б печати (A4) 33 стр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выхода первого отпечатка (ч/б) 8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стандартная) 3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максимальная) 8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стандарт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максималь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мкость лотка ручной подачи 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плотность бумаги 60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плотность бумаги 163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чать на различных носителях глянцевая бумага, карточки, конверты, матовая бумага, пленка, этике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урс ч/б картриджа/тонера 2300 стра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ртриджей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ртриджа/тонера черный CE505A, CE505X(расш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памяти 64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объем памяти 320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Feroceon AR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6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USB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Xerox Phaser 3250DN с 2-сторонней печатью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</w:t>
              <w:tab/>
              <w:t>лазерна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бумаги</w:t>
              <w:tab/>
              <w:t>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скорость печати (A4)</w:t>
              <w:tab/>
              <w:t>28 стр/мин (в монохромном режиме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опередача</w:t>
              <w:tab/>
              <w:t>монохром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ечати до</w:t>
              <w:tab/>
              <w:t>1200 x 12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грузка в месяц</w:t>
              <w:tab/>
              <w:t>50000 стра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усторонняя печать</w:t>
              <w:tab/>
              <w:t>автомат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разогрева</w:t>
              <w:tab/>
              <w:t>15 сек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и управления печатью</w:t>
              <w:tab/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BM PPR, PCL 6, PCL 5E, GD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(максимальная)</w:t>
              <w:tab/>
              <w:t>4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ём памяти</w:t>
              <w:tab/>
              <w:t>32 МБ (установле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ширяется до</w:t>
              <w:tab/>
              <w:t>160 МБ (максималь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загрузки/приема</w:t>
              <w:tab/>
              <w:t>лоток подачи, обходной лот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оригиналов на</w:t>
              <w:tab/>
              <w:t>250 листов (суммар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оригиналов на</w:t>
              <w:tab/>
              <w:t>500 листов (максимально возможная ёмкость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ные лотки на</w:t>
              <w:tab/>
              <w:t>150 листов (суммарно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ный тонер/картридж</w:t>
              <w:tab/>
              <w:t>3500 ст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ерный тонер/картридж</w:t>
              <w:tab/>
              <w:t>5000 стр. (повышенной емк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ного материала</w:t>
              <w:tab/>
              <w:t>обычная бумага, конверты, пленка, открытки, наклей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печатного материала</w:t>
              <w:tab/>
              <w:t>A4 (210 x 297 м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документа от</w:t>
              <w:tab/>
              <w:t>7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документа до</w:t>
              <w:tab/>
              <w:t>21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документа от</w:t>
              <w:tab/>
              <w:t>12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документа до</w:t>
              <w:tab/>
              <w:t>35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плотность печатных носителей</w:t>
              <w:tab/>
              <w:t>60 – 163 г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для подключения</w:t>
              <w:tab/>
              <w:t>USB 2.0 - Type B, локальная сеть - RJ-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тевые возможности</w:t>
              <w:tab/>
              <w:t>Подключение к локальной сет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ны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бовани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ab/>
              <w:t>Windows 2000/XP/2003 Server, Vista, Mac OS OS 8.6-9.2 / OS 10.1-10.4 , Linux, 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(в рабочем режиме)</w:t>
              <w:tab/>
              <w:t>55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(в режиме ожидания)</w:t>
              <w:tab/>
              <w:t>7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на входе</w:t>
              <w:tab/>
              <w:t>220 - 24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</w:t>
              <w:tab/>
              <w:t>36.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</w:t>
              <w:tab/>
              <w:t>19.8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</w:t>
              <w:tab/>
              <w:t>37 см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 xml:space="preserve">Комплект технологических карт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даточный материал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шиностроительные детали (по всем темам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 геометрических фигур, в том числе рассеченных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деталей для выполнения сечений и разрезов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деталей с резьбой, модели зубчатых передач, наборы сборочных единиц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-измерительные приборы: (штангенцируль, микрометры, штангенглубиномер, универсальный угломер и т.д.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плоских детале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Компьютерной график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573"/>
        <w:gridCol w:w="633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х600х7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еталлическом каркас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анел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LED панель диагональ не менее 65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й стол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х600х7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компьютер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закрытый не менее 700х370х20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розето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ная корзин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кова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компьютерный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х600х75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компьютерный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ператорско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двумя монитор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не хуже: процессор х86-64, 3.0 ГГц или выше/DDR-3 8 GB/HDD или SSD 250Gb, видеокарта c 4 ГБ памяти или больше (позволяющая подключить 2 монитора) или аналоги. Монитор с диагональю не менее 19 дюйм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универсальн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4854-002-69930830-20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р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р 19 л (холодная/горячая вода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йзер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актериальный санитайзер для ру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и медицинские одноразовые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слойная из нетканного материал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Технической механик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 двухместный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: Металлический корпу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800*400*760H mm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л растущ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сиденья (см) 4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сиденья (см) 33-36,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(см) 4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 (см) 34,5-46,5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 Принцип Сен-Венана и концентрация напряжений М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становка "Принцип Сен-Венана и концентрация напряжений" - состоит из силовой рамы с основанием, элементами горизонтирования и стойками; поворотного устройства с эксцентричным валом, маховиками и кронштейнами; прижимных пластин с винтами и двух сменных наладок с испытуемыми образцами.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испытуемых образцов, 4 шт Материал испытуемых образцов - резина Габаритные размеры, мм - 300х500х580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 Влияние условий закрепления сжатого стержня на форму упругой линии при потере устойчивости М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включает четыре гибких стержня с различным закреплением, обеспечивает демонстрацию явления потери устойчивости и показывает зависимость формы упругой линии от условий закрепления стержн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-600×300×6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абораторная установка Испытание витых цилиндрических пружин на сжатие М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бораторная установка "Испытание витых цилиндрических пружин сжатия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грузов (10 шт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дикатор часового тип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: не более 380 х 300 х 710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абораторная установка Испытание прямых гибких стержней на сжатие М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демонстрацию явления потери устойчивости и исследование закритического поведения сжатого стержня с целью построения диаграммы «нагрузка — прогиб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ьное значение силы, Н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ьное значение прогиба, мм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грузов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груза, кг 0,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500×300×6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стенд Детали машин - передачи ременны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предназначен для проведения лабораторных занятий по общетехническим дисциплинам «Детали машин» и «Техническая механика» при подготовке специалистов-механиков высшего и среднего профессионального образова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с обеспечивает измерение основных характеристик ременных передач: КПД, скольжение ремня, скоростей вращения, моментов, мощностей на ведущем и ведомом шкива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еменная передача со сменными ремнями: плоский, клиновой, круглы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онтроллер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электродвигат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шкивы (набор)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истема датчико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омпьютер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пециальное программное обеспечени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учебное пособ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 (3 фазы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380 ± 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 ± 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 максимальная, Вт, не более 2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готовности стенда к работе после его включения, мин, не более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500×500×2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разрывная учебная МИ-20У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шина испытательная предназначена для исследования материалов на растяжение и сжатие с максимальным усилием 20 кН. Машина позволяет снимать зависимость усилия от деформации образцов различной формы и материалов. Машина обеспечивает построение графика зависимости усилия от деформации на дисплее ПЭВМ при растяжении и сжатии образца при разных скоростях перемещения с возможностью его дальнейшей обработки, сохранения и вывода на печат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ибольшая предельная нагрузка 20 к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ибольшее расстояние между торцами устройств для крепления захватов, включая рабочий ход активного захвата 3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абочий ход траверсы при установленных захватах 5...270 мм Скорость перемещения активного захвата 0,5...60 мм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Цена единицы наименьшего разряда при измерении линейного перемещения 1 мк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Цена единицы наименьшего разряда при измерении нагрузки 10 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Абсолютная погрешность при измерении линейного перемещения ±5 ед. мл.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носительная погрешность измерения нагрузки растяжения (сжатия), не более ±5%±2 ед. мл. разря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ановка для определения центра тяжести М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нахождение положения центра тяжести материального тела (модели). Материальное тело (модель) представляет собой пластину постоянной толщины и различной конфигур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моделей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210×210×36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ановка для изучения системы плоских сходящихся сил М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исследование условий равновесия материального тела, к которому приложена плоская сходящаяся система сил и позволяет найти равнодействующую указанной системы си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грузов, шт. 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грузов, кг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0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200×200×26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ановка для моделирования процесса формообразования зубьев в станочном зацеплении М7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моделирование процесса образования зуба эвольвентного зацепления на листе бумаг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уль зацепления, мм 1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о зубьев колеса, шт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ол профиля a, град.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240×280×9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ановка для изучения произвольной системы сил М8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исследование условий равновесия материального тела (модели), к которому приложена произвольная плоская система сил, и позволяет экспериментально проверить возможность приведения этой системы сил к главному вектору и главному моменту, а также найти их величи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моделей, шт.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центров приведения сил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грузов, кг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0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20×320×2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становка для проверки законов трения М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ивает определение коэффициентов трения скольжения покоя и движения для различных контактирующи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о сочетаний контактирующи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рхностей, шт. 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грузов, кг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0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угла наклона направляющей, град. ±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500×120×2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ниверсальный учебный комплекс по сопротивлению материалов СМ-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зволяет исследовать и определять изменение перемещений и деформаций в определенных точках стержней и балок различной формы поперечного сечения при изменении величины внешней нагрузки определенного характера (растяжения, сжатия, изгиба, кручения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оит из базового стенда, 12-ти сменных функциональных элементов (наладок), измерителя усилий и деформаций ИТЦ-01 и методических указаний для проведения лабораторного практикум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1 позволяет определять модуль нормальной (продольной) упругости и коэффициент Пуассона; исследовать внецентренное растяжение стержня и напряжение в стержне большой кривизн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2 позволяет определять модуль сдвига; исследовать напряженно-деформированное состояние в стержне при кручении и плоское напряженное состояние стержня методом электротензометр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3 позволяет исследовать напряженно-деформированное состояние в плоской раме и проверять справедливость теоремы взаимности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4 позволяет изучать характер распределения напряжений в зоне расположения концентрата и в зоне удаленной от него; определять коэффициент концентрац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5 позволяет определять перемещение в балке при изгибе и значение опорной реакции статически неопределимой бал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и 6 позволяет определять напряжения и перемещения в балке при косом изгиб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7 позволяет определять положение центра изгиба и проверять справедливость закона распределения секториальных нормальных напряжений при стесненном кручени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8 позволяет определять критическую силу для сжатого стержня по методу Саусвелла и исследовать работу стального шарнирно-опертого стержня при продольно-поперечном изгиб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9 позволяет проверять справедливость закона Гука и линейного закона распределения нормальных напряжений в поперечном сечении балки при изгиб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10 позволяет исследовать напряженно-деформированное состояние консольного стержн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11 позволяет исследовать напряженно-деформированное состояние круглой пластины из разных материалов (стали, сплавов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Наладка 12 позволяет исследовать безмоментного и моментного напряженно-деформированных состояния цилиндрической оболоч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териал образцов: сталь 10; 20; 4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лав Д16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стенда, мм 1380х800х12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PACKARD-BELL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Windows 7 Домашняя базовая x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экрана 15.6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экрана 1366x768 Пик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 Intel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 Core i5-2410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 2.3 ГГц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SVEN SPS-61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ная мощность (RMS), Вт</w:t>
              <w:tab/>
              <w:t>36 (2 × 1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ный диапазон, Гц</w:t>
              <w:tab/>
              <w:t>40 – 18 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ВЧ-динамиков, мм</w:t>
              <w:tab/>
              <w:t>Ø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НЧ-динамиков, мм</w:t>
              <w:tab/>
              <w:t>Ø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входов</w:t>
              <w:tab/>
              <w:t>2 R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питания</w:t>
              <w:tab/>
              <w:t>220-230 В, 5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орпуса</w:t>
              <w:tab/>
              <w:t>дерево (MDF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изделия (Ш × В × Г), мм</w:t>
              <w:tab/>
              <w:t>143 × 250 × 175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тали машин и основы конструир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клети прокатных стан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Червячный редуктор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Цилиндрический редуктор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дуктор многоступенчат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одшипники ка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Материаловедения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закрыт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 двухместный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: Металлический корпу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800*400*760H mm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л растущ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сиденья (см) 4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сиденья (см) 33-36,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(см) 4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 (см) 34,5-46,5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ниверсальная испытательная машина WP-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усилие: 20 к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Ход: макс. 4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росвет для установки образцов: 165x6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16 образцов на растяжение, материал: 4 x Al, 4 x Cu, 4 x St (сталь), 4 x CuZn, ДхШхВ: 30x30x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16 образцов твердости, материал: 4 x Al, 4 x Cu, 4 x St (сталь), 4 x CuZn, индентор для испытание на твёрдость: Ø 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ы измер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сила: 0... 20 кН, дискретность: 0,5 к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ход: 0... 20 мм, дискретность: 0,01 м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ь муфельна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: не менее 10 л Максимальная температура: не более 11500С. Установленная мощность: не более 3,2 кВт Размеры рабочей камеры не менее 200х300х180 мм. Габаритные размеры печи не более 470х620х59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ографический микроскоп «Альтами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увеличения – 5 – 100x. - Плавная регулировка яркости освещения. - Система визуализации Altami Studio. - Цифровая камера, разрешение – 2048 х 1536 пикселей. Металлографический цифровой комплекс Альтами предназначен для исследования микроструктуры КМ, металлов и сплавов в отраженном свете в светлом поле при прямом освещени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ердомер динамический ТМК-359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й твердости по основным шкал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Бринеллю 90 - 450 Н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оквеллу С 20 - 70 HR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Виккерсу 240 - 940 H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ы абсолютной погрешности при измерении твердости по основным шкалам на мерах твердости 2-го разряда по Бринелл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90...150)НВ ±10 Н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150...300)НВ ±15 Н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300...450)НВ ±20 Н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оквеллу С ±2 HR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Виккерс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240...500)HV ±15 H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500...800)HV ±20 H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диапазоне (800...940)HV ±25 H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контроля твердости по справочным шкала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временному сопротивлению ув 350…1500 Мп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оквеллу А 70,5 - 85,5 HR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оквеллу В 51 - 100 HR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Шору D 35 - 102 HS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Лейбу D 150 – 900 HL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ы контроля твердости по предустановленным дополнительным шкалам для различных материалов (только модификация ТКМ-359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ерые чугуны (с пластинчатым графитом) 90 – 335 H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вкие чугуны (с компактным графито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копрочные чугуны (с шаровидным графитом) 130 – 390 H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егированные, инструментальные стал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 – 900 HV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 – 70 HR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люминиевые сплавы 30 – 160 H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туни (медно-цинковые сплавы) 40 – 175 H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– 95 HR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ронзы (медно-оловянные, медно-алюминиевые) 60 – 290 H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электронного блока твердомера не бол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121 х 69 х 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155 х 81 х 3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электронного блока твердомер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более 0,3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датч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 более 0,3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бочие условия эксплуатации твердом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пература воздуха от минус 15 до плюс 35°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ая влажность 30 – 80 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тмосферное давление 84 – 106,7 кП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поверочный интервал 1 год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твердомера 5 л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возможных дополнительных калибровок к шкалам твердом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5 для каждой шк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5 для каждой шк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дополнительных шкал твердом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одного замера твердости (среднее) 2 с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о замеров для вычисления среднего 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1 – 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1 –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алгоритмов отброса результатов некорректно совершенных замеров при вычислении среднего 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метры дополнительной статистической обработки серии измерений (только модификация ТКМ-359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ум, минимум, среднеквадратичное отклонение от среднего, среднее значени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, выводимая на дисплей (определяется пользователе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ыдущие результаты измерений серии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зультаты дополнительной статистической обрабо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359М предыдущие результаты измерений сер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образцов для создания дополнительных калибровок к шкалам твердомера 1 или 2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 для программирования дополнительных шкал от 2 до 10 шт. (определяется пользователе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межуточная интерполяция дополнительных шка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усочно-линейная или кусочно-параболическая (определяется пользователе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гнализация о выходе результата измерения за допустимые границы (только модификация ТКМ-359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овая. Границы контроля задаются пользователем по каждой шкале от дельно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границ: больше, меньше, выход за диапаз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количество результатов измерений, сохраняемых в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12 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6 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количество именных блоков результатов измерений, создаваемых в памят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С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ификация ТКМ-359М 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на дисплей, статистическая обработка и построение графиков блоков результатов измерений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на дисп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се результаты в блоке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зультаты в блоке больше/меньше значения, задаваемого пользователем (только модификация ТКМ-359С)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зультаты выходящие за диапазон, задаваемый пользователем (только модификация ТКМ-359С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тистическая обработка (только модификация ТКМ359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максимум, минимум, среднее значение, среднеквадратичное отклонение от среднего среднее отклонение от значения, задаваемого пользователем, количество результатов больше/меньше значения, максимальное отклонение в большую/меньшую сторону от значения, количество результатов, выходящих за диапазон, задаваемый пользователем (за верхнюю/нижнюю границу), максимальное отклонение от верхней/нижней границ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троение графиков (только модификация ТКМ-359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носительно среднего 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носительно значения задаваемого пользова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тносительно диапазона задаваемого пользователе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ь с компьютером через интерфейс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аллографический микроскоп «Альтами МЕТ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C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оды контрастирований в отраженном свете-Светлое пол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яризация - Увеличение 25Х*, 50X, 62.5Х*, 75Х*, 100X, 125Х*, 150Х*, 200X, 250Х*, 300Х*, 400X, 500X, 600X*, 750Х*, 800X*, 900Х*, 1000X, 1200X*, 1250Х*, 1500Х*, 1600X*, 2000X, 2500Х* (без использования иммерсионного масла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садка-Тринокулярная с наклоном 45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оптрийная подстройка (±5 диоптрий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няемое межзрачковое расстояние 48-75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уляры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WF10X/22 м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WF10X/22 мм с перекрестием и шкалой (100 делений)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WF15X/15 мм*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WF20X/12 м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WF25X/10 мм*.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ктивы Планахроматические объективы на бесконечность (Infinity Color Corrected System)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PL L 2.5X/0.07 ∞/- (рабочее расстояние 13.3 мм)*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5X/0.12 ∞/- (р. р. 26.10 м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10X/0.25 ∞/0 (р. р. 20.20 м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20X/0.40 ∞/0 (р. р. 8.80 м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40X/0.60 ∞/0 подпружиненный (р. р. 3.98 мм)*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50X/0.70 ∞/0 подпружиненный (р. р. 3.68 м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60X/0.70 ∞/0 подпружиненный (р. р. 3.18 мм)*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 L 80X/0.80 ∞/0 подпружиненный (р. р. 1.25 мм)*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Plan FL 100X/0.85 ∞/0 подпружиненный (р. р. 0.40 мм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вещение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логенная лампа 30 Вт, 12 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улируемые апертурная и полевая диафрагм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вная регулировка яркости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ка со светофильтрами (синий, зеленый, желтый, матовый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улировка положения лампы в трёх направлениях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ный столик</w:t>
              <w:tab/>
              <w:t>Прямоугольный 242х200 м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ухкоординатный, с коаксиально расположенными ручками управления перемещением стол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перемещений 30х30 м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ксимальный вес образца 2 кг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круглые вращаемые вставки с диаметрами 10, 20 и 3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вольверное устройство</w:t>
              <w:tab/>
              <w:t>5-гнездное, с точной фиксацией объективов относительно оптической ос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</w:t>
              <w:tab/>
              <w:t>Из отлитого под давлением алюми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рашен огнеупорной эмалью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резиновыми ножк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</w:t>
              <w:tab/>
              <w:t>Коаксиальные винты грубой и точной фокусировк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й механизм для защиты препарата при быстрой смен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улировка жесткости ход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аг точной фокусировки 0.002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топорт</w:t>
              <w:tab/>
              <w:t>Два отдельных независимых порт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тринокулярной насадке (деление светового потока 80:20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 боковой стенке микроскопа (деление светового потока 100:0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ая камера</w:t>
              <w:tab/>
              <w:t>Тип камеры: цветная CMOS 3 Mпикс**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сенсора: 1/2"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: 2048x1536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пикселя: 3.2х3.2 мк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увствительность: 1.0 В/люкс-сек. (550 н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намический диапазон: 61 дБ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 передачи (зависит от ПК): 8 кадров в секунду (2048x1536), 22 кадра в секунду (1024x768), 43 кадра в секунду (680х510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ектральный диапазон: 380-650 нм (с ИК-фильтром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тание: от USB (+5 В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: автоматическая/ручная, электронный скользящий затвор (ERS), 0.244~2000 мс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комплекте: программное обеспечение, USB кабе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</w:t>
              <w:tab/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ltami Studio сертифицированная программа для управления устройствами захвата изображения, а также для анализа и обработки полученных кадр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камер с интерфейсами Microsoft DirectShow, UVC, Altami Capture Device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цифровых камер производителей ToupTek, Basler, Ximea, Canon (EOS Digital SDK)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озможность использования в операционных системах: Windows 7 SP1/8/8.1/10 (32 и 64 бит)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т для визуально-измерительного контроля (ВИК-1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ВИК-1 предназначен для визуального контроля качеств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ного метал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подготовке деталей к сварк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сборке соединений деталей (сборочных единиц, изделий) под сварк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арных соединений и наплаво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изготовлении деталей и сборочных еди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няется при поиске и исправлении дефектов в сварных соединениях и основном металле при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ном контроле основного метал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готовлении (монтаже, ремонте) деталей, сборочных единиц и издел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м диагностировании состояния металла и сварных соединений в процессе эксплуатации, в т. ч. по истечении расчетного срока службы издел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рка в комплект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бразцы для проведения испытан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цы стали в закаленном и отоженно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цы сплавов цветных металлов и чугунов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Образцы для определения твердост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цы стали в закаленном и отоженно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цы сплавов цветных металлов и чугунов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акро и микрошлифы дуговых швов и ЗТ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для микроскопического и макроскопического исследования структуры металл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атериаловеде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омплект электронных плак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Технология конструкционных материал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Комплект электронных плак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Диаграмма железо-углерод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электронных плакат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Периодическая система химических элементов Д.И. Менделеев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аблица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Макро- и микроструктур металлов и сплаво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Атлас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Calibri" w:cs="Times New Roman"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</w:rPr>
        <w:t>Метрологии, стандартизации и сертификаци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3"/>
        <w:gridCol w:w="61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абораторный Метрология длин МЛИ1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комплекс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становка измер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бор образц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1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2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3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4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5 (цилиндрический, с отклонениями формы типа ова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6 (цилиндрический, ступенчатый, с отклонениями формы типа огранк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7 (плоский, с отклонениями от паралле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8 (плоский, с отклонениями формы типа выпуклости и вогнут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Устройства баз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6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08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2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Прибор показывающий с преобразователем индуктивн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Генератор образцовых перемещений МЛИ1/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угловых величин МСИ 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 укладочный для упаковки образцов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е измеритель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омер индикаторный тип ГИ 100М ГОСТ 7661-67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измерительная металлическая 150 мм ГОСТ 427-75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синусная 100 мод. ЛС 143 ГОСТ 4046-80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концевых мер ПКМД № 2 кл. 2 ГОСТ 9038-90 1 комп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тромер индикаторный тип НИ - 50 ГОСТ 868-8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ита поверочная 250×250 чугун м/о кл. 1 ГОСТ 10905-86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 для измерительных головок тип ШМ (WCE-6C) с магнитным основанием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нгенциркуль ШЦ-1-150-0,1 кл. 2 ГОСТ 166-89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омер с нониусом 4УМ ГОСТ 5378-88 1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линейных величин МСИ 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измерительная плита со стойкой; устройства базирования для измеряемых образцов деталей; измерительные инструменты и устройства. В набор измеряемых образцов деталей включены: плоские и круглая детали, зубчатое колесо, втулка резьбо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00×300×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СИ 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формирования электрических величин: сопротивлений, кОМ от 0,13 до 2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й, В от 0,26 до 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ы тока, мА от 0,57 до 46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460×300×1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ЛИ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 А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электрических величин в режиме метод непосредственной оценки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е значения формируемых электрических величин должны быть не более: сопротивление, кОм 19,99 напряжение, В 19,99 ток, мА 19,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ые значения формируемых электрических величин должны быть не мен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ротивление, кОм 1,0 напряжение, В 1,0 ток, мА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сопротивлений в режиме «Нулевой метод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значение формируемых сопротивлений должно быть не более, кОм 7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значение формируемых сопротивлений должно быть не менее, кОм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: 455×285×1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Формирование и измерение температуры МЛИ 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требляемая мощность, В А не более 2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моделируемого нагрева статический динамиче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моделируемой температуры нагрева, град. С от 30±10 до 90±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изменения температуры в динамическом режиме пилообразный косинусоида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тельность периода, 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лообразное изменение 7,5±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инусоидальное изменение 10±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регулирования систематической погрешности измерений рабочими термометрами относительно образцового, %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ограмма работы индикаторов температуры: продолжительность счета, с 20-22 время хранения показаний, с 5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рабочих термометров</w:t>
              <w:tab/>
              <w:t xml:space="preserve">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ых термометров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455×285×1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, не более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чик давления воздуха МЛИ4/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комплект датчиков давления, стрелочные манометры, ресивер, истояник питания для датчиков давления, мультимет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давления МСИ 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я в ресивере может использоваться промышленное устройство (насос, копрессор) или задатчик давления воздуха МЛИ 4/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температуры МСИ2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е — нагревательная камера с органами контроля ее состояния и задатчик устанавливаемой температуры. В качестве изучаемых приборов используются манометрический, биметаллический и жидкостный термометры, термометр сопротивления и дилатометрический термодатч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показаний термометра сопротивления и дилатометрического термодатчика осуществляется мультимет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емпература нагрева, 0С 1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ешность измерения температуры, %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манометрическим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биметаллическим 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жидкостны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тро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700×300×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частоты МСИ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редназначена для формирования частот заданного спектра в электрической и оптической формах, измерение частоты промышленными приборами 220 ± 22 50 ± 0, 4 не более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 модели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трассирования От 0.25 мм до 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 по Ra От 0.004 µм до 50 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точности 1 степень, погрешность 2%, повторяемость 0.2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ация эталоном Ra=1.05 µм, 1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ок измеряемых параметров Класс шероховатости по ГОСТ 2789 и по ISO 13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SO 4287: Ra, Rz, Rc, Rt, Rp, Rv, Rq, Rsk, Rku, RSm, RΔq, Rm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 25142: Ra, Rz, Rmax, Rp, Rv, Rq, Sm, S, λq, λa, L0, l0, D, Δq, Δa, ηp, tp, tp1, tp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ьные: RzJIS(Rz10), Rm (ГОСТ 7016 древесн.), Rpk, Rk, Rvk, Dp, Wt, Wa, Wq, Swm, r, Q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 Любая Windows (10/8/7/XP, x86/x6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блока профилометра 12cм x 6cм x 5.5c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Q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 технология, 10 касаний, USB, 4: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cer Aspire XC-340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Домашня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 325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-2.6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актовая частота-3.5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-2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танген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гломер универс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либр-пробка, калибр-скоб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зьбовые шабл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Процессов ф</w:t>
      </w:r>
      <w:r>
        <w:rPr>
          <w:rFonts w:eastAsia="Calibri" w:cs="Times New Roman" w:ascii="Times New Roman" w:hAnsi="Times New Roman"/>
          <w:b/>
          <w:sz w:val="24"/>
          <w:u w:val="single"/>
        </w:rPr>
        <w:t>ормообразования и инструмент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3"/>
        <w:gridCol w:w="61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абораторный Метрология длин МЛИ1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комплекс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становка измер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бор образц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1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2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3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4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5 (цилиндрический, с отклонениями формы типа ова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6 (цилиндрический, ступенчатый, с отклонениями формы типа огранк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7 (плоский, с отклонениями от паралле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8 (плоский, с отклонениями формы типа выпуклости и вогнут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Устройства баз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6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08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2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Прибор показывающий с преобразователем индуктивн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Генератор образцовых перемещений МЛИ1/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угловых величин МСИ 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 укладочный для упаковки образцов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е измеритель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омер индикаторный тип ГИ 100М ГОСТ 7661-67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измерительная металлическая 150 мм ГОСТ 427-75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синусная 100 мод. ЛС 143 ГОСТ 4046-80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концевых мер ПКМД № 2 кл. 2 ГОСТ 9038-90 1 комп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тромер индикаторный тип НИ - 50 ГОСТ 868-8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ита поверочная 250×250 чугун м/о кл. 1 ГОСТ 10905-86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 для измерительных головок тип ШМ (WCE-6C) с магнитным основанием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нгенциркуль ШЦ-1-150-0,1 кл. 2 ГОСТ 166-89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омер с нониусом 4УМ ГОСТ 5378-88 1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линейных величин МСИ 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измерительная плита со стойкой; устройства базирования для измеряемых образцов деталей; измерительные инструменты и устройства. В набор измеряемых образцов деталей включены: плоские и круглая детали, зубчатое колесо, втулка резьбо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00×300×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СИ 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формирования электрических величин: сопротивлений, кОМ от 0,13 до 2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й, В от 0,26 до 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ы тока, мА от 0,57 до 46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460×300×1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ЛИ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 А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электрических величин в режиме метод непосредственной оценки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е значения формируемых электрических величин должны быть не более: сопротивление, кОм 19,99 напряжение, В 19,99 ток, мА 19,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ые значения формируемых электрических величин должны быть не мен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ротивление, кОм 1,0 напряжение, В 1,0 ток, мА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сопротивлений в режиме «Нулевой метод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значение формируемых сопротивлений должно быть не более, кОм 7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значение формируемых сопротивлений должно быть не менее, кОм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: 455×285×1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Формирование и измерение температуры МЛИ 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требляемая мощность, В А не более 2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моделируемого нагрева статический динамиче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моделируемой температуры нагрева, град. С от 30±10 до 90±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изменения температуры в динамическом режиме пилообразный косинусоида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тельность периода, 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лообразное изменение 7,5±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инусоидальное изменение 10±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регулирования систематической погрешности измерений рабочими термометрами относительно образцового, %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ограмма работы индикаторов температуры: продолжительность счета, с 20-22 время хранения показаний, с 5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рабочих термометров</w:t>
              <w:tab/>
              <w:t xml:space="preserve">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ых термометров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455×285×1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, не более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чик давления воздуха МЛИ4/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комплект датчиков давления, стрелочные манометры, ресивер, истояник питания для датчиков давления, мультимет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давления МСИ 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я в ресивере может использоваться промышленное устройство (насос, копрессор) или задатчик давления воздуха МЛИ 4/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температуры МСИ2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е — нагревательная камера с органами контроля ее состояния и задатчик устанавливаемой температуры. В качестве изучаемых приборов используются манометрический, биметаллический и жидкостный термометры, термометр сопротивления и дилатометрический термодатч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показаний термометра сопротивления и дилатометрического термодатчика осуществляется мультимет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емпература нагрева, 0С 1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ешность измерения температуры, %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манометрическим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биметаллическим 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жидкостны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тро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700×300×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частоты МСИ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редназначена для формирования частот заданного спектра в электрической и оптической формах, измерение частоты промышленными приборами 220 ± 22 50 ± 0, 4 не более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 модели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трассирования От 0.25 мм до 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 по Ra От 0.004 µм до 50 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точности 1 степень, погрешность 2%, повторяемость 0.2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ация эталоном Ra=1.05 µм, 1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ок измеряемых параметров Класс шероховатости по ГОСТ 2789 и по ISO 13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SO 4287: Ra, Rz, Rc, Rt, Rp, Rv, Rq, Rsk, Rku, RSm, RΔq, Rm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 25142: Ra, Rz, Rmax, Rp, Rv, Rq, Sm, S, λq, λa, L0, l0, D, Δq, Δa, ηp, tp, tp1, tp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ьные: RzJIS(Rz10), Rm (ГОСТ 7016 древесн.), Rpk, Rk, Rvk, Dp, Wt, Wa, Wq, Swm, r, Q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 Любая Windows (10/8/7/XP, x86/x6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блока профилометра 12cм x 6cм x 5.5c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Q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 технология, 10 касаний, USB, 4: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cer Aspire XC-340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Домашня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 325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-2.6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актовая частота-3.5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-2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танген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гломер универс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либр-пробка, калибр-скоб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зьбовые шабл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Технологического оборудования и оснастки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чебный пульт DMG MORI «Токарная обработка» и «Фрезерная обработк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й пульт DMG MORI по своим эргономическим характеристикам и внешнему виду соответствует пульту управления DMG MORI ERGOline®. В учебном пульте DMG MORI использованы все элементы управления, созданные производителем, особенно для использования программного обеспечения для программирования / обучения.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 с ПО «MasterCam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Windows 10 Professional 64-bi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ab/>
              <w:t xml:space="preserve">64-bit Intel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AMD w/SSE2 suppo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ая карта</w:t>
              <w:tab/>
              <w:t xml:space="preserve">12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24 при 9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еопамяти, поддерж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penG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riv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итор</w:t>
              <w:tab/>
              <w:t>Одиночный монитор 1920 x 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й диск</w:t>
              <w:tab/>
              <w:t>500 GB, 20 GB свободного м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укты Microsoft</w:t>
              <w:tab/>
              <w:t>Microsoft IE v6.0 или выше, Excel и Word 2007  или выше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Технологии машиностроени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чебный пульт DMG MORI «Токарная обработка» и «Фрезерная обработк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й пульт DMG MORI по своим эргономическим характеристикам и внешнему виду соответствует пульту управления DMG MORI ERGOline®. В учебном пульте DMG MORI использованы все элементы управления, созданные производителем, особенно для использования программного обеспечения для программирования / обучения.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 с ПО «MasterCam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Windows 10 Professional 64-bi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ab/>
              <w:t xml:space="preserve">64-bit Intel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AMD w/SSE2 suppo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ая карта</w:t>
              <w:tab/>
              <w:t xml:space="preserve">12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24 при 9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еопамяти, поддерж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penG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riv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итор</w:t>
              <w:tab/>
              <w:t>Одиночный монитор 1920 x 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й диск</w:t>
              <w:tab/>
              <w:t>500 GB, 20 GB свободного м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укты Microsoft</w:t>
              <w:tab/>
              <w:t>Microsoft IE v6.0 или выше, Excel и Word 2007  или выш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Программирования для автоматизированного оборудования»</w:t>
      </w:r>
    </w:p>
    <w:p>
      <w:pPr>
        <w:pStyle w:val="Normal"/>
        <w:tabs>
          <w:tab w:val="clear" w:pos="708"/>
          <w:tab w:val="left" w:pos="111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i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Cs/>
                <w:kern w:val="2"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i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чебный пульт DMG MORI «Токарная обработка» и «Фрезерная обработк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й пульт DMG MORI по своим эргономическим характеристикам и внешнему виду соответствует пульту управления DMG MORI ERGOline®. В учебном пульте DMG MORI использованы все элементы управления, созданные производителем, особенно для использования программного обеспечения для программирования / обучения.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 с ПО «MasterCam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Windows 10 Professional 64-bi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ab/>
              <w:t xml:space="preserve">64-bit Intel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AMD w/SSE2 suppo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ая карта</w:t>
              <w:tab/>
              <w:t xml:space="preserve">12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24 при 9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еопамяти, поддерж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penG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riv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итор</w:t>
              <w:tab/>
              <w:t>Одиночный монитор 1920 x 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й диск</w:t>
              <w:tab/>
              <w:t>500 GB, 20 GB свободного м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укты Microsoft</w:t>
              <w:tab/>
              <w:t>Microsoft IE v6.0 или выше, Excel и Word 2007  или выш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Экономик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ран Screen Media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стенный 200x200 см, с возможностью установки на стену или потолок. Компактный, классический дизайн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продук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, налогооблож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авовых основ профессиональной деятельност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713"/>
        <w:gridCol w:w="19"/>
        <w:gridCol w:w="617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 xml:space="preserve"> однотумбовый (2 ящика)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ы</w:t>
              <w:tab/>
              <w:t>ЛДСП 16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– 12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– 600 м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– 7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закрыт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</w:t>
              <w:tab/>
              <w:t>1 8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</w:t>
              <w:tab/>
              <w:t>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</w:t>
              <w:tab/>
              <w:t>350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ол письменны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:</w:t>
              <w:tab/>
              <w:t>14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:</w:t>
              <w:tab/>
              <w:t>60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:</w:t>
              <w:tab/>
              <w:t>75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тол двухместный 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Материал: Металлический корпус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1800*400*760H mm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ул растущий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сиденья (см) 4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Глубина сиденья (см) 33-36,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Ширина (см) 4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  <w:t>Высота сиденья (см) 34,5-46,5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  <w:lang w:val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Интерактивная доска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Star Board HITACHI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интерактивной доски-77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интерактивной доски-ультразвуковая и 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проектора-XGA (1024x76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 проектора-27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 проектора-4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штанги крепления-430-6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ол горизонтального вращения крепления-360 Габариты-1765 x 1407 x 69 | 320 x 110 x 6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ноблок Lenovo IdeaCentre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экрана 23.8 "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экрана 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окрытия экрана антиблик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атрицы экрана IP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процессора Intel Core i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Intel Core i5-10400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2000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акс. частота с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Boos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Turb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6 ГГц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ъем кэш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 12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видеокарты встро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звание видеокарты Intel UHD Graphics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перативной памяти SO-DIMM DDR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памяти 16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оперативной памяти 2666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SSD 256 ГБ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спроводные интерфейсы Bluetooth, Wi-F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Bluetooth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 Wi-Fi 802.11a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ъемы и интерфейсы Ethernet (RJ-45), USB 2.0 Type-A x 2, USB 3.2 Gen 1 Type-A x 2, вход микрофонный, выход HDMI, выход аудио/науш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ее количество портов USB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DO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иферия клавиатура, мыш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опции и функционал DVD-RW, веб-камера, встроенный микрофон, кардридер, стереозву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5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 подставкой 4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19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белый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 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 300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меры-портатив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онштейн Гибкий (гусиная ше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енсор (матрица) 1/2" КМОП 3.2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WXGA (1280x72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мены кадров 24 кадр/се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ка f = 9.6мм, F3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 A4 Landscap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расстояние до объекта съемки 2,5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спозиция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аланс. белого Авто/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тический зум Не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Aver зум 2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зум 8X и Панорамир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ммарный зум 16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"Ночная съёмка"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льтр мерцания (Фликер-фильтр) 2-х уровне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ффекты отображения Черно-белое, Негатив, Стоп-кадр, Отражение, Ревер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зентационные функции Рамка, Мас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 VGA/DVI, S-Video/Comp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GA вход 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ключение к ПК USB 2.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хват и сохранение изображений Флеш-память (80 кадров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а подсветки Светодиодная с указател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указатели позиционирования 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eastAsia="Calibri" w:cs="Times New Roman" w:ascii="Times New Roman" w:hAnsi="Times New Roman"/>
          <w:b/>
          <w:sz w:val="24"/>
          <w:u w:val="single"/>
        </w:rPr>
        <w:t>Охраны труд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ешница - ЛДСП 22 мм, кромка ПВХ 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евые - ЛДСП 16 мм, ПВХ 0,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 - ЛДСП 16 мм, кромка ПВХ 0,4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мба выкатная с тремя выдвижными ящик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ширина 420 мм, глубина 400 мм, высота 58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: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ученический двухместны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аркаса:</w:t>
              <w:tab/>
              <w:t>мет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ь каркаса:</w:t>
              <w:tab/>
              <w:t>прямоуг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:</w:t>
              <w:tab/>
              <w:t>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, мм:</w:t>
              <w:tab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ромки:</w:t>
              <w:tab/>
              <w:t>ПВ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:</w:t>
              <w:tab/>
              <w:t>7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:</w:t>
              <w:tab/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:</w:t>
              <w:tab/>
              <w:t>120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Определение параметров воздуха рабочей зоны и защиты от теплового излучения БЖС-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и воздушного потока, м/с от 0,3 до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тности потока теплового излучения, Вт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 до 2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ой влажности, %: от 20 до 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пературы, «С: от 16 до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кранов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, мм 400×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источником теплового излучения (электрокамином), Вт 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зонтом вытяжным, Вт 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и 1400x7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ета производственного помещения 650x5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(общая), кг: 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Средство обеспечение электробезопасности БЖ 6/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исследовать опасность прикосновения человека к фазным проводам электрических сетей напряжением до 1 кВ в зависимости от режима нейтрали, сопротивления изоляции и ёмкости фазных проводов относительно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:-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— 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— 765×265×5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— 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ащита от СВЧ-излучения БЖ 5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определять распределение плотности потока электромагнитного излучения бытовой СВЧ печи и изучать методы защиты от облучения с помощью экранов из различ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 350×6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СВЧ-печи 80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22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1200×650×11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6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Эффективность и качество осве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определя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использования осветительных установ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ять освещенность и коэффициент пульсации освещен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явление возникновения стробоскопического эффек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ливания 3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минесцентные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800×800×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вукоизоляция и звукопогло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учать методы и средства звукоизоляции и звукопоглощения на модели поме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тор шума включ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уется звуковым генератор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измерения звукового давления от 63 до 80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2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2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Вибробезопасност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мерять параметры общей и локальной вибрации и определять эффективность виброзащиты. Комплектуется 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вибрации от 10 до 19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400×350×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3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бежища и укрыт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дицинские средства заши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СЧС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я первой помощ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ивогазы учеб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К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течка индивидуальна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ки медицинск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илки санитар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Кабинет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езопасности жизнедеятельност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умба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ешница - ЛДСП 22 мм, кромка ПВХ 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евые - ЛДСП 16 мм, ПВХ 0,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асад - ЛДСП 16 мм, кромка ПВХ 0,4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умба выкатная с тремя выдвижными ящикам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: ширина 420 мм, глубина 400 мм, высота 58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: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ол ученический двухместны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аркаса:</w:t>
              <w:tab/>
              <w:t>метал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филь каркаса:</w:t>
              <w:tab/>
              <w:t>прямоуг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:</w:t>
              <w:tab/>
              <w:t>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, мм:</w:t>
              <w:tab/>
              <w:t>1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ромки:</w:t>
              <w:tab/>
              <w:t>ПВX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, мм:</w:t>
              <w:tab/>
              <w:t>7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, мм:</w:t>
              <w:tab/>
              <w:t>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, мм:</w:t>
              <w:tab/>
              <w:t>1200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Определение параметров воздуха рабочей зоны и защиты от теплового излучения БЖС-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и воздушного потока, м/с от 0,3 до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тности потока теплового излучения, Вт/м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 1 до 2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сительной влажности, %: от 20 до 9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пературы, «С: от 16 до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кранов, шт.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, мм 400×4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источником теплового излучения (электрокамином), Вт 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, потребляемая зонтом вытяжным, Вт 6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и 1400x7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ета производственного помещения 650x500x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(общая), кг: 5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Средство обеспечение электробезопасности БЖ 6/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исследовать опасность прикосновения человека к фазным проводам электрических сетей напряжением до 1 кВ в зависимости от режима нейтрали, сопротивления изоляции и ёмкости фазных проводов относительно земл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:-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— 1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— 765×265×5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— 2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ащита от СВЧ-излучения БЖ 5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нд позволяет определять распределение плотности потока электромагнитного излучения бытовой СВЧ печи и изучать методы защиты от облучения с помощью экранов из различных материал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экранов 350×6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СВЧ-печи 80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22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1200×650×11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6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Эффективность и качество осве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определя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эффициент использования осветительных установок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ять освещенность и коэффициент пульсации освещенност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монстрировать явление возникновения стробоскопического эффек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амп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аливания 3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юминесцентные 4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380 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А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800×800×7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не более 2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Звукоизоляция и звукопоглощен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учать методы и средства звукоизоляции и звукопоглощения на модели помещ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енератор шума включе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уется звуковым генератор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характерист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измерения звукового давления от 63 до 80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2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2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абораторная установка Вибробезопасность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озволяет измерять параметры общей и локальной вибрации и определять эффективность виброзащиты. Комплектуется измерителем шума и вибрации ВШВ-00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частот вибрации от 10 до 190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400×350×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не более 3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 xml:space="preserve">Проектор 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>INFOCUS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VGA (800*600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8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VGA (640 x 400) ~ WUXGA (1920 x 1200), PC &amp; MAC, NTSC, PAL, SECAM, SD, HD, HDMI 1.4 x1, VGA x1, S-VIDEO x1, 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.5mm Audio x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0.55" DMD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бежища и укрыт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дицинские средства заши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СЧС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азания первой помощ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Плака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тивогазы учеб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К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течка индивидуальна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мки медицински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силки санитарны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8"/>
              </w:rPr>
              <w:t>Демонстрационная мод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2. Оснащение помещений, задействованных при организации самостоятельной и воспитательной работ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«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</w:rPr>
        <w:t>Читальный зал, библиотека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Буклетмейкер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 xml:space="preserve">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Для изготовления брошюр и книг, сшивание на скобу с квадратными корешками. Такие брошюры имеют гораздо более привлекательный внешний вид по сравнению со стандартными брошюрами, шитыми на проволоку или скобу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ринтер лазерный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 xml:space="preserve"> HP LaserJekt 555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держка драйверов и протоколов PostScript, прямая печать Количество установленных шрифтов PCL 80Поддержка 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Linux, Mac OS, Window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инимальные системные треб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Pentiu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+ 16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Mb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RAM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Дисплей ЖК-пан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ребляемая мощность (при работе)632 Вт Потребляемая мощность (в режиме ожида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3 Вт Уровень шума при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9 дБ Ширина 577 мм Высот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40 мм Глубина 704 мм Вес 60 кг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Термоклеевая машина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Boway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шина термоклеевая Boway BW-K8 (аналог 976V7). Формат A3, максимальная толщина книги 60 мм, длина листа 460 мм, скорость (книг/час) 300-450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Цифровое печатное устройство: ризограф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ISO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EZ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2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Устройств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 для печати на плотной бумаге до 400 г/м²; лоток для печати на конвертах; карта дополнительной памяти; разделитель тиражей; новый PS интерфейс и пр. В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ризограф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Riso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EZ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20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 имеются четыре режима сканирования оригинала: текст, фото, комбинированный, карандашн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онитор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(2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 (подробно) 23.8 " Тип матрицы экрана: IPS Макс. разрешение: 1920x108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роектор (2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Проекционный аппарат — оптический 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приб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, предназначенный для создания действительного изображения объектов на рассеивающей поверхности, служащей экран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езак гильотинны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реза, мм-37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топы,мм-1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жи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реза, мм-26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-во листов-1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истемный блок (2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изически представляет собой корпус, наполненный аппаратным обеспечением для создания компьютер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Экран (2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Настенно-потолочный – представляет собой тубус (в котором скрывается свернутый экран) с креплениями и механизмом для сворачивания экран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тул «ИЗО» (25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ОСТ 19917-2014 "Мебель для сидения и лежания.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ие технические условия."; ГОСТ 26800.3-86"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МФУ (цифр.коп.аппарат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Kyocera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K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1635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: Насто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корость: 16/8 страниц в минуту А4/А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ешение: 600 x 600 dpi, 256 градаций сер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разогрева: 20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выхода первой копии: 5,9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ремя выхода первой страницы: 5,5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грузка: 20000 страниц в мес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ребление энерг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ать: 461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ние: 104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ящий режим: 43 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вень шум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чать: 64 d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жидание: 40dB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бариты (ШxДxВ): 574x552x502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Dell (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обильный класс) (12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ешение экрана: 1920×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ота процессора: 1600-2100 М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оперативной памяти: 4-8 Г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памяти: DDR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ота памяти: 2666 М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ональ экрана: 14 «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м видеопамяти: 2 Г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оутбук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CER AS57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: Acer Aspire E5-573G-39RA (NX.MVRER.03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агональ экрана: 15.6\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ешение экрана: 1920x10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экрана: TN+film, мат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изводитель процессора: Int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ь процессора: Core i3 5005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ядер процессора: 2 (4 пото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астота: 2.0 ГГ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 оперативной памяти: DDR3L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мер оперативной памяти: 4 ГБ @ 1600 МГц / 1 м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тол для конферецзал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 xml:space="preserve">Комбинация из десяти отдельных столов 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«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</w:rPr>
        <w:t>Актовый зал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44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оруд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писа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Специализированная мебель и системы хран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стульев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ла каркаса: металл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идений и спинки: кожзаменитель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е: 2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с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-во – 6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: 6000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:10000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: бархат, органз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Проектор</w:t>
            </w:r>
            <w:r>
              <w:rPr>
                <w:rFonts w:cs="Times New Roman" w:ascii="Times New Roman" w:hAnsi="Times New Roman"/>
                <w:lang w:val="en-US"/>
              </w:rPr>
              <w:t xml:space="preserve"> INFOCUS IN2138HD (DLP, 4500 Lm, FullHD, 28500:1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атриц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: 4500 lm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лампы 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Вт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амп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очный срок службы лампы: 5000 ч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аст: 28500: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формат: 16:9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: 1920 x 1080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ое масштабирование (Zoom): 1.3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ционное расстояние: 1 - 7.5 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MI вход: 3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GA (15-pin D-Sub) </w:t>
            </w:r>
            <w:r>
              <w:rPr>
                <w:rFonts w:cs="Times New Roman" w:ascii="Times New Roman" w:hAnsi="Times New Roman"/>
              </w:rPr>
              <w:t>выход</w:t>
            </w:r>
            <w:r>
              <w:rPr>
                <w:rFonts w:cs="Times New Roman" w:ascii="Times New Roman" w:hAnsi="Times New Roman"/>
                <w:lang w:val="en-US"/>
              </w:rPr>
              <w:t>: 1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GA (15-pin D-Sub) </w:t>
            </w:r>
            <w:r>
              <w:rPr>
                <w:rFonts w:cs="Times New Roman" w:ascii="Times New Roman" w:hAnsi="Times New Roman"/>
              </w:rPr>
              <w:t>вход</w:t>
            </w:r>
            <w:r>
              <w:rPr>
                <w:rFonts w:cs="Times New Roman" w:ascii="Times New Roman" w:hAnsi="Times New Roman"/>
                <w:lang w:val="en-US"/>
              </w:rPr>
              <w:t>: 1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Стер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овыход</w:t>
            </w:r>
            <w:r>
              <w:rPr>
                <w:rFonts w:cs="Times New Roman" w:ascii="Times New Roman" w:hAnsi="Times New Roman"/>
                <w:lang w:val="en-US"/>
              </w:rPr>
              <w:t xml:space="preserve"> (MiniJack): 1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Стере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удиовход</w:t>
            </w:r>
            <w:r>
              <w:rPr>
                <w:rFonts w:cs="Times New Roman" w:ascii="Times New Roman" w:hAnsi="Times New Roman"/>
                <w:lang w:val="en-US"/>
              </w:rPr>
              <w:t xml:space="preserve"> (MiniJack):1</w:t>
            </w:r>
          </w:p>
          <w:p>
            <w:pPr>
              <w:pStyle w:val="Style9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SB Type A: 1</w:t>
            </w:r>
          </w:p>
          <w:p>
            <w:pPr>
              <w:pStyle w:val="Style9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thernet (RJ-45)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232 9-pin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ляемая мощность 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Вт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инамиков: 10 Вт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строенных динамиков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(ШхГхВ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.5х312.4х236.2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 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кг</w:t>
            </w:r>
          </w:p>
          <w:p>
            <w:pPr>
              <w:pStyle w:val="Style9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ран настенный с электроприводом Lumien Master Control 189x240 см [LMC-100114]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установки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енно-потолочный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 конструкции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лонный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ональ экран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 "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я крепления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экран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9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экрана (ШхВ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х183 с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белого поля полотна (см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x109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 обзор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эффициент усиления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крытия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glass Matte White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покрытия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ый матовый со стекловолокно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екции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изованный привод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корпуса экран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x9.6x9.6 с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г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упаковки (ед) ДхШхВ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3x0.13x0.13 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утбук HP 15.6"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S, AMD Ryzen 5 5500U 2.1ГГц, 8ГБ, 256ГБ SSD, AMD Radeon, Windows 10, чер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/>
            </w:pPr>
            <w:hyperlink r:id="rId2">
              <w:r>
                <w:rPr>
                  <w:rFonts w:cs="Times New Roman" w:ascii="Times New Roman" w:hAnsi="Times New Roman"/>
                  <w:shd w:fill="FFFFFF" w:val="clear"/>
                </w:rPr>
              </w:r>
            </w:hyperlink>
          </w:p>
          <w:p>
            <w:pPr>
              <w:pStyle w:val="Style95"/>
              <w:rPr>
                <w:rFonts w:ascii="Times New Roman" w:hAnsi="Times New Roman" w:cs="Times New Roman"/>
                <w:bCs/>
                <w:kern w:val="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hd w:fill="FFFFFF" w:val="clear"/>
                </w:rPr>
                <w:t>Микшерный пульт YAMAHA MG10XU</w:t>
              </w:r>
            </w:hyperlink>
          </w:p>
          <w:p>
            <w:pPr>
              <w:pStyle w:val="Style95"/>
              <w:rPr/>
            </w:pPr>
            <w:hyperlink r:id="rId4">
              <w:r>
                <w:rPr/>
              </w:r>
            </w:hyperlink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 xml:space="preserve">Тип микшера: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</w:rPr>
                <w:t>аналоговый</w:t>
              </w:r>
            </w:hyperlink>
          </w:p>
          <w:p>
            <w:pPr>
              <w:pStyle w:val="Style95"/>
              <w:rPr/>
            </w:pPr>
            <w:hyperlink r:id="rId6" w:tgtFrame="_blank">
              <w:r>
                <w:rPr>
                  <w:rFonts w:cs="Times New Roman" w:ascii="Times New Roman" w:hAnsi="Times New Roman"/>
                </w:rPr>
                <w:t>Принцип работы</w:t>
              </w:r>
            </w:hyperlink>
          </w:p>
          <w:p>
            <w:pPr>
              <w:pStyle w:val="Style95"/>
              <w:rPr/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</w:rPr>
                <w:t>пассивный</w:t>
              </w:r>
            </w:hyperlink>
          </w:p>
          <w:p>
            <w:pPr>
              <w:pStyle w:val="Style95"/>
              <w:rPr/>
            </w:pPr>
            <w:hyperlink r:id="rId8" w:tgtFrame="_blank">
              <w:r>
                <w:rPr>
                  <w:rFonts w:cs="Times New Roman" w:ascii="Times New Roman" w:hAnsi="Times New Roman"/>
                </w:rPr>
                <w:t>Количество каналов</w:t>
              </w:r>
            </w:hyperlink>
          </w:p>
          <w:p>
            <w:pPr>
              <w:pStyle w:val="Style95"/>
              <w:rPr/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</w:rPr>
                <w:t>10</w:t>
              </w:r>
            </w:hyperlink>
          </w:p>
          <w:p>
            <w:pPr>
              <w:pStyle w:val="Style95"/>
              <w:rPr>
                <w:rFonts w:ascii="Times New Roman" w:hAnsi="Times New Roman" w:cs="Times New Roman"/>
                <w:bCs/>
                <w:spacing w:val="5"/>
              </w:rPr>
            </w:pPr>
            <w:hyperlink r:id="rId10" w:tgtFrame="_blank">
              <w:r>
                <w:rPr>
                  <w:rFonts w:cs="Times New Roman" w:ascii="Times New Roman" w:hAnsi="Times New Roman"/>
                </w:rPr>
                <w:t>Количество линейных входов моно</w:t>
              </w:r>
            </w:hyperlink>
            <w:r>
              <w:rPr>
                <w:rFonts w:cs="Times New Roman" w:ascii="Times New Roman" w:hAnsi="Times New Roman"/>
                <w:bCs/>
                <w:spacing w:val="5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линейных входов стерео: 3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икрофонных входов: 4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фонный усилитель: предусилители на дискретных элементах Yamaha D-PRE класса А с инвертированной схемой Дарлингтон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ходов на наушники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ффектов: 24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ос эквалайзера: 3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ъемы: USB Type B, вход AUX Return - jack 6.3 mm, вход FX Return - jack 6.3 mm, вход микрофонный - XLR x 4, выход Main - XLRx2, выход на колонки стерео - jack 6.3 mmx2, выход на наушники стерео - jack 6.3 mm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Радиосистема ARTHUR FORTY AF-104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пазон частот, VHF: 175-230 МГц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каналов: 4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частот: 4 постоянные частоты по 1 на каждый канал. Количество антенн: 2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ношение сигнал/шум: -90 дБ. Радиус действия: 50 м, на открытом пространстве до 100 м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емник: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ный диапазон: 0.04-20 кГц. Соотношение сигнал/шум: -108 дБ. Выходы: mixXLR, 4хJack 1/4", mixJack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ание: 220-240 В, 50/60 Гц. Мощность: 4 Вт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чной передатчик: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крофон вокальный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: динамический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рамма направленности: кардиоида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ный диапазон: 0.05-16 кГц. Чувствительность: 80 дБ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тание: батареи 2хАА, 3 В, время работы до 8 ч.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: блок питания, аудиокабель Jack 1/4"–Jack 1/4", приемник, 4 ручных передатчика, инструкция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Crown Xli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500 усилитель 2-канальны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- усилитель мощности, Производительность - 2 х 330 вт / 8 ом, 2 х 450 вт / 4 ом, Входы - cinch, xlr, Выходы - 2 х speakon, пружинный зажим, * - прочный 19-дюймовый корпус, Высота - 2 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устическая система BEHRINGER Eurolive VP2520 черный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 xml:space="preserve">Назначение: </w:t>
            </w:r>
            <w:hyperlink r:id="rId11" w:tgtFrame="_blank">
              <w:r>
                <w:rPr>
                  <w:rStyle w:val="InternetLink"/>
                  <w:rFonts w:cs="Times New Roman" w:ascii="Times New Roman" w:hAnsi="Times New Roman"/>
                </w:rPr>
                <w:t>концертная</w:t>
              </w:r>
            </w:hyperlink>
          </w:p>
          <w:p>
            <w:pPr>
              <w:pStyle w:val="Style95"/>
              <w:rPr/>
            </w:pPr>
            <w:hyperlink r:id="rId12" w:tgtFrame="_blank">
              <w:r>
                <w:rPr>
                  <w:rFonts w:cs="Times New Roman" w:ascii="Times New Roman" w:hAnsi="Times New Roman"/>
                </w:rPr>
                <w:t>Тип: пассивная</w:t>
              </w:r>
            </w:hyperlink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Акустическое оформление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</w:rPr>
                <w:t>: фазоинверторного типа</w:t>
              </w:r>
            </w:hyperlink>
          </w:p>
          <w:p>
            <w:pPr>
              <w:pStyle w:val="Style95"/>
              <w:rPr/>
            </w:pPr>
            <w:hyperlink r:id="rId14" w:tgtFrame="_blank">
              <w:r>
                <w:rPr>
                  <w:rFonts w:cs="Times New Roman" w:ascii="Times New Roman" w:hAnsi="Times New Roman"/>
                </w:rPr>
                <w:t>Акустическое излучение: монополярная</w:t>
              </w:r>
            </w:hyperlink>
          </w:p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 xml:space="preserve">Количество полос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</w:rPr>
                <w:t>2.5</w:t>
              </w:r>
            </w:hyperlink>
          </w:p>
          <w:p>
            <w:pPr>
              <w:pStyle w:val="Style95"/>
              <w:rPr/>
            </w:pPr>
            <w:hyperlink r:id="rId16" w:tgtFrame="_blank">
              <w:r>
                <w:rPr>
                  <w:rFonts w:cs="Times New Roman" w:ascii="Times New Roman" w:hAnsi="Times New Roman"/>
                </w:rPr>
                <w:t>Номинальная мощность- 500 Вт</w:t>
              </w:r>
            </w:hyperlink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мощность - 2000 Вт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 частота - 50 Гц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частота - 22000 Гц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ое звуковое давление - 96 дБ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педанс - 4 О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излучателей - динамические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ВЧ-излучателя - 44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НЧ-излучателя - 2x 385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- 475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- 1065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- 510 м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 - 39.8 к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оусилительный комплект Behringer PPA2000BT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-2000 Вт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аналов-8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икрофонных предусилителей-4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ор эффектов-Д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валайзер на канале-2-х полосный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эквалайзер-7-и полосный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акустических систем-2 х 1000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высокочастотного динамика-1 дюй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изкочастотного динамика-10 дюймов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возможности-детектор обратной связи, фантомное питание, возможность подключения радиосистемы BEHRINGER в порт USB3, встроенный bluetooth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ация</w:t>
              <w:tab/>
              <w:t>микрофон XM1800, соединительные кабели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акустической системы</w:t>
              <w:tab/>
              <w:t xml:space="preserve">звуковой 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(Д х Ш х В)-0,66 × 0,36 × 0,88 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полнительное оборудо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ниверсальный потолочный комплект Wize WPD-B (крепление+штанга 82-141 см+потолочная площадк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: крепление, возможность регулировки: высота, наклон, поворот, максимальная нагрузка: 12 к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</w:rPr>
              <w:t>Кабель</w:t>
            </w:r>
            <w:r>
              <w:rPr>
                <w:rFonts w:cs="Times New Roman" w:ascii="Times New Roman" w:hAnsi="Times New Roman"/>
                <w:lang w:val="en-US"/>
              </w:rPr>
              <w:t xml:space="preserve"> HDMI Wize AOC-HM-HM-30M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абеля: HDMI; Тип: Кабель; Длина: 30м; Форма кабеля: круглый; Ферритовые фильтры: нет; Прочие особенности: Максимальное видео разрешение 4096x2160, 60 Гц, (4:4:4), Скорость передачи данных 18 Гбит/сек; Цвет: чер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ель-распределитель Kramer Electronics VM-2H2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: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ходы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MI - 1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ы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DMI - 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ы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S-232 - 1 (для обновления ПО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. Скорость передачи данных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2 Гбит/сек (5,94 Гбит/сек на графический канал), поддержка разрешений до 4K, 60 Гц (4.4.4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у HDMI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ются HDMI 2.0 и HDCP 2.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ы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, IN, OUT 1-2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ая температура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° – +40°C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ература хранения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0° – +70°C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жность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0% до 90% (без конденсации)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ание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В, 730 мА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 х 11,5 x 2,5 см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: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 кг</w:t>
            </w:r>
          </w:p>
          <w:p>
            <w:pPr>
              <w:pStyle w:val="Style9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1.2.3. Оснащение лаборатор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боратория «Автоматизированного проектирования технологических процессов и программирование систем ЧПУ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5"/>
        <w:gridCol w:w="6144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TRIUMPH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распознавания</w:t>
              <w:tab/>
              <w:t>Инфракрас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</w:t>
              <w:tab/>
              <w:t>32768х3276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ат изображения</w:t>
              <w:tab/>
              <w:t>4: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гональ</w:t>
              <w:tab/>
              <w:t>78.9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рабочей поверхности</w:t>
              <w:tab/>
              <w:t>11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рабочей поверхности</w:t>
              <w:tab/>
              <w:t>164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корпуса</w:t>
              <w:tab/>
              <w:t>124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корпуса</w:t>
              <w:tab/>
              <w:t>174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нетто)</w:t>
              <w:tab/>
              <w:t>1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(брутто)</w:t>
              <w:tab/>
              <w:t>29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саний пользователей</w:t>
              <w:tab/>
              <w:t>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</w:t>
              <w:tab/>
              <w:t>ручное/стилусом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чебный пульт DMG MORI «Токарная обработка» и «Фрезерная обработка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ый пульт DMG MORI по своим эргономическим характеристикам и внешнему виду соответствует пульту управления DMG MORI ERGOline®. В учебном пульте DMG MORI использованы все элементы управления, созданные производителем, особенно для использования программного обеспечения для программирования / обучения.</w:t>
            </w:r>
          </w:p>
        </w:tc>
      </w:tr>
      <w:tr>
        <w:trPr>
          <w:trHeight w:val="2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 с ПО «MasterCam»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Windows 10 Professional 64-bit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ab/>
              <w:t xml:space="preserve">64-bit Intel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AMD w/SSE2 support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8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ая карта</w:t>
              <w:tab/>
              <w:t xml:space="preserve">1280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24 при 96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p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идеопамяти, поддержк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OpenG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.2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riv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нитор</w:t>
              <w:tab/>
              <w:t>Одиночный монитор 1920 x 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есткий диск</w:t>
              <w:tab/>
              <w:t>500 GB, 20 GB свободного мес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дукты Microsoft</w:t>
              <w:tab/>
              <w:t>Microsoft IE v6.0 или выше, Excel и Word 2007  или выш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боратория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ормационных технологий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1"/>
        <w:gridCol w:w="633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ьютерный с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ложение угла универсальное 75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Бюрокра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CH-695N-AV черный TW-01 сиденье черный TW-11 сетка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озья металл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бивки текстил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хранения дидактического и раздаточного материал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й стол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8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60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74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лщина столешницы 1.6 с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основания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столешницы ЛДСП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ение для системного блока 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ка для клавиатуры есть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SMARTBoard SB680-R2-480029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 лотка (диагональ 87″ / 221 cm, формат 16:10, технология DViT, питание (100V до 240V AC, 50/60 Hz, 5V DC 2.0A), ключ активации SMART NOTEBOOK в комплекте), пассивный лоток для интерактивной доски SBM685 (1019355); состоит из 2 мес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sus Expert PC D540MC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товара 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настольный компьюте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Windows 10 P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блока питания 18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ность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Линейка процессор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Core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-85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 процессора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30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оперативной памяти 8 ГБ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памят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D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еокар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HD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Graphic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63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щий объем накопителей SSD 512 ГБ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D Монитор Samsung F24T354FHI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IPS-матрица с равномерной LED-подсветкой, угол обзора до 178° по горизонтали и вертикали. Матовое покрытие экран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ркостью до 250 Кд/м², контрастность 1000:1 Разрешение матрицы монитора 1920x1080 пиксе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дключение периферии HDMI и VGA.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клавиатуры</w:t>
              <w:tab/>
              <w:t>438x137.5x26.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клавиатуры</w:t>
              <w:tab/>
              <w:t>1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клавиш</w:t>
              <w:tab/>
              <w:t>квадрат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фровой блок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английских букв</w:t>
              <w:tab/>
              <w:t>бел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русских букв</w:t>
              <w:tab/>
              <w:t>крас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ш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клавиатуры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подключения</w:t>
              <w:tab/>
              <w:t>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соединения клавиатуры</w:t>
              <w:tab/>
              <w:t>проводной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ная компьютерная мышь "Оклик" 630М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мыши</w:t>
              <w:tab/>
              <w:t>107x61x36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 мыши</w:t>
              <w:tab/>
              <w:t>ч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мыши</w:t>
              <w:tab/>
              <w:t>оптичес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сенсора максимальное</w:t>
              <w:tab/>
              <w:t>1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нопок мыши</w:t>
              <w:tab/>
              <w:t>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есо прокрутки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зайн мыши</w:t>
              <w:tab/>
              <w:t>для правой и левой ру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провода мыши</w:t>
              <w:tab/>
              <w:t>1.35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итель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нки SVEN SPS-61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ная мощность (RMS), Вт</w:t>
              <w:tab/>
              <w:t>36 (2 × 18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ный диапазон, Гц</w:t>
              <w:tab/>
              <w:t>40 – 18 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ВЧ-динамиков, мм</w:t>
              <w:tab/>
              <w:t>Ø 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НЧ-динамиков, мм</w:t>
              <w:tab/>
              <w:t>Ø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ы входов</w:t>
              <w:tab/>
              <w:t>2 RC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 питания</w:t>
              <w:tab/>
              <w:t>220-230 В, 5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корпуса</w:t>
              <w:tab/>
              <w:t>дерево (MDF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изделия (Ш × В × Г), мм</w:t>
              <w:tab/>
              <w:t>143 × 250 × 17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HP LaserJet P2055d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печати лазер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ность печати черно-бел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страниц в месяц 50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 насто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и печати автоматическая двусторонняя печа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ология печати лазер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X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разрешение по Y для ч/б печати 1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корость ч/б печати (A4) 33 стр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ремя выхода первого отпечатка (ч/б) 8 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стандартная) 3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ача бумаги (максимальная) 80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стандарт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 бумаги (максимальный) 1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мкость лотка ручной подачи 50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ая плотность бумаги 60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плотность бумаги 163 г/м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чать на различных носителях глянцевая бумага, карточки, конверты, матовая бумага, пленка, этике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сурс ч/б картриджа/тонера 2300 страни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ртриджей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артриджа/тонера черный CE505A, CE505X(расш.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памяти 64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объем памяти 320 М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Feroceon AR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процессора 600 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 USB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ер Genius ColorPage -Vivid3X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 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вместимость P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формат бумаги A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размер слайда 216x29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6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ешение (улучшенное) 19200x19200 dp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а цвета 42 би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при работе / в режиме ожидания 30 Вт /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ровень шума при работе 40 д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 285x95x41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: две сенсорные кнопки для облегчения сканирования / копирования / отправки факсов / электронной почты, технология CET (Color Enhanced Technology) выполняет автоматическое выравнивание цвета / насыщенности, система распознавания текстов XEROX TextBridge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Единицы измерения информаци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лассификация компьютеров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Хранение информации в компьютере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(аппаратно-программный интерфейс)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нет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Локальные компьютерные сет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Системы счисле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ы и исполнители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Алгоритмические структур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Вирус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Язык программирования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Паскаль и пр.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 xml:space="preserve">Плакаты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модели устройств 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терактивные рабочие листы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</w:rPr>
              <w:t>Демонстрационные модели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боратория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етрологии, стандартизации и сертификации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vertAlign w:val="super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3"/>
        <w:gridCol w:w="61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абораторный Метрология длин МЛИ1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комплекс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становка измер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бор образц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1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2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3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4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5 (цилиндрический, с отклонениями формы типа ова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6 (цилиндрический, ступенчатый, с отклонениями формы типа огранк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7 (плоский, с отклонениями от паралле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8 (плоский, с отклонениями формы типа выпуклости и вогнут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Устройства баз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6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08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2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Прибор показывающий с преобразователем индуктивн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Генератор образцовых перемещений МЛИ1/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угловых величин МСИ 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 укладочный для упаковки образцов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е измеритель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омер индикаторный тип ГИ 100М ГОСТ 7661-67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измерительная металлическая 150 мм ГОСТ 427-75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синусная 100 мод. ЛС 143 ГОСТ 4046-80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концевых мер ПКМД № 2 кл. 2 ГОСТ 9038-90 1 комп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тромер индикаторный тип НИ - 50 ГОСТ 868-8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ита поверочная 250×250 чугун м/о кл. 1 ГОСТ 10905-86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 для измерительных головок тип ШМ (WCE-6C) с магнитным основанием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нгенциркуль ШЦ-1-150-0,1 кл. 2 ГОСТ 166-89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омер с нониусом 4УМ ГОСТ 5378-88 1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линейных величин МСИ 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измерительная плита со стойкой; устройства базирования для измеряемых образцов деталей; измерительные инструменты и устройства. В набор измеряемых образцов деталей включены: плоские и круглая детали, зубчатое колесо, втулка резьбо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00×300×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СИ 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формирования электрических величин: сопротивлений, кОМ от 0,13 до 2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й, В от 0,26 до 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ы тока, мА от 0,57 до 46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460×300×1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ЛИ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 А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электрических величин в режиме метод непосредственной оценки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е значения формируемых электрических величин должны быть не более: сопротивление, кОм 19,99 напряжение, В 19,99 ток, мА 19,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ые значения формируемых электрических величин должны быть не мен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ротивление, кОм 1,0 напряжение, В 1,0 ток, мА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сопротивлений в режиме «Нулевой метод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значение формируемых сопротивлений должно быть не более, кОм 7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значение формируемых сопротивлений должно быть не менее, кОм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: 455×285×1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Формирование и измерение температуры МЛИ 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требляемая мощность, В А не более 2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моделируемого нагрева статический динамиче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моделируемой температуры нагрева, град. С от 30±10 до 90±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изменения температуры в динамическом режиме пилообразный косинусоида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тельность периода, 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лообразное изменение 7,5±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инусоидальное изменение 10±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регулирования систематической погрешности измерений рабочими термометрами относительно образцового, %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ограмма работы индикаторов температуры: продолжительность счета, с 20-22 время хранения показаний, с 5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рабочих термометров</w:t>
              <w:tab/>
              <w:t xml:space="preserve">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ых термометров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455×285×1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, не более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чик давления воздуха МЛИ4/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комплект датчиков давления, стрелочные манометры, ресивер, истояник питания для датчиков давления, мультимет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давления МСИ 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я в ресивере может использоваться промышленное устройство (насос, копрессор) или задатчик давления воздуха МЛИ 4/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температуры МСИ2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е — нагревательная камера с органами контроля ее состояния и задатчик устанавливаемой температуры. В качестве изучаемых приборов используются манометрический, биметаллический и жидкостный термометры, термометр сопротивления и дилатометрический термодатч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показаний термометра сопротивления и дилатометрического термодатчика осуществляется мультимет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емпература нагрева, 0С 1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ешность измерения температуры, %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манометрическим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биметаллическим 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жидкостны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тро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700×300×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частоты МСИ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редназначена для формирования частот заданного спектра в электрической и оптической формах, измерение частоты промышленными приборами 220 ± 22 50 ± 0, 4 не более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 модели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трассирования От 0.25 мм до 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 по Ra От 0.004 µм до 50 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точности 1 степень, погрешность 2%, повторяемость 0.2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ация эталоном Ra=1.05 µм, 1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ок измеряемых параметров Класс шероховатости по ГОСТ 2789 и по ISO 13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SO 4287: Ra, Rz, Rc, Rt, Rp, Rv, Rq, Rsk, Rku, RSm, RΔq, Rm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 25142: Ra, Rz, Rmax, Rp, Rv, Rq, Sm, S, λq, λa, L0, l0, D, Δq, Δa, ηp, tp, tp1, tp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ьные: RzJIS(Rz10), Rm (ГОСТ 7016 древесн.), Rpk, Rk, Rvk, Dp, Wt, Wa, Wq, Swm, r, Q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 Любая Windows (10/8/7/XP, x86/x6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блока профилометра 12cм x 6cм x 5.5c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Q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 технология, 10 касаний, USB, 4: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cer Aspire XC-340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Домашня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 325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-2.6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актовая частота-3.5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-2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танген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гломер универс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либр-пробка, калибр-скоб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зьбовые шабл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боратория «Процессов ф</w:t>
      </w:r>
      <w:r>
        <w:rPr>
          <w:rFonts w:eastAsia="Calibri" w:cs="Times New Roman" w:ascii="Times New Roman" w:hAnsi="Times New Roman"/>
          <w:b/>
          <w:sz w:val="24"/>
          <w:u w:val="single"/>
        </w:rPr>
        <w:t>ормообразования и инструмента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3"/>
        <w:gridCol w:w="61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абораторный Метрология длин МЛИ1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комплекс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становка измер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бор образц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1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2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3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4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5 (цилиндрический, с отклонениями формы типа ова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6 (цилиндрический, ступенчатый, с отклонениями формы типа огранк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7 (плоский, с отклонениями от паралле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8 (плоский, с отклонениями формы типа выпуклости и вогнут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Устройства баз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6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08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2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Прибор показывающий с преобразователем индуктивн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Генератор образцовых перемещений МЛИ1/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угловых величин МСИ 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 укладочный для упаковки образцов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е измеритель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омер индикаторный тип ГИ 100М ГОСТ 7661-67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измерительная металлическая 150 мм ГОСТ 427-75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синусная 100 мод. ЛС 143 ГОСТ 4046-80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концевых мер ПКМД № 2 кл. 2 ГОСТ 9038-90 1 комп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тромер индикаторный тип НИ - 50 ГОСТ 868-8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ита поверочная 250×250 чугун м/о кл. 1 ГОСТ 10905-86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 для измерительных головок тип ШМ (WCE-6C) с магнитным основанием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нгенциркуль ШЦ-1-150-0,1 кл. 2 ГОСТ 166-89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омер с нониусом 4УМ ГОСТ 5378-88 1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линейных величин МСИ 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измерительная плита со стойкой; устройства базирования для измеряемых образцов деталей; измерительные инструменты и устройства. В набор измеряемых образцов деталей включены: плоские и круглая детали, зубчатое колесо, втулка резьбо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00×300×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СИ 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формирования электрических величин: сопротивлений, кОМ от 0,13 до 2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й, В от 0,26 до 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ы тока, мА от 0,57 до 46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460×300×1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ЛИ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 А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электрических величин в режиме метод непосредственной оценки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е значения формируемых электрических величин должны быть не более: сопротивление, кОм 19,99 напряжение, В 19,99 ток, мА 19,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ые значения формируемых электрических величин должны быть не мен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ротивление, кОм 1,0 напряжение, В 1,0 ток, мА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сопротивлений в режиме «Нулевой метод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значение формируемых сопротивлений должно быть не более, кОм 7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значение формируемых сопротивлений должно быть не менее, кОм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: 455×285×1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Формирование и измерение температуры МЛИ 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требляемая мощность, В А не более 2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моделируемого нагрева статический динамиче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моделируемой температуры нагрева, град. С от 30±10 до 90±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изменения температуры в динамическом режиме пилообразный косинусоида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тельность периода, 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лообразное изменение 7,5±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инусоидальное изменение 10±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регулирования систематической погрешности измерений рабочими термометрами относительно образцового, %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ограмма работы индикаторов температуры: продолжительность счета, с 20-22 время хранения показаний, с 5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рабочих термометров</w:t>
              <w:tab/>
              <w:t xml:space="preserve">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ых термометров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455×285×1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, не более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чик давления воздуха МЛИ4/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комплект датчиков давления, стрелочные манометры, ресивер, истояник питания для датчиков давления, мультимет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давления МСИ 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я в ресивере может использоваться промышленное устройство (насос, копрессор) или задатчик давления воздуха МЛИ 4/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температуры МСИ2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е — нагревательная камера с органами контроля ее состояния и задатчик устанавливаемой температуры. В качестве изучаемых приборов используются манометрический, биметаллический и жидкостный термометры, термометр сопротивления и дилатометрический термодатч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показаний термометра сопротивления и дилатометрического термодатчика осуществляется мультимет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емпература нагрева, 0С 1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ешность измерения температуры, %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манометрическим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биметаллическим 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жидкостны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тро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700×300×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частоты МСИ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редназначена для формирования частот заданного спектра в электрической и оптической формах, измерение частоты промышленными приборами 220 ± 22 50 ± 0, 4 не более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 модели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трассирования От 0.25 мм до 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 по Ra От 0.004 µм до 50 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точности 1 степень, погрешность 2%, повторяемость 0.2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ация эталоном Ra=1.05 µм, 1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ок измеряемых параметров Класс шероховатости по ГОСТ 2789 и по ISO 13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SO 4287: Ra, Rz, Rc, Rt, Rp, Rv, Rq, Rsk, Rku, RSm, RΔq, Rm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 25142: Ra, Rz, Rmax, Rp, Rv, Rq, Sm, S, λq, λa, L0, l0, D, Δq, Δa, ηp, tp, tp1, tp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ьные: RzJIS(Rz10), Rm (ГОСТ 7016 древесн.), Rpk, Rk, Rvk, Dp, Wt, Wa, Wq, Swm, r, Q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 Любая Windows (10/8/7/XP, x86/x6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блока профилометра 12cм x 6cм x 5.5c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Q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 технология, 10 касаний, USB, 4: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cer Aspire XC-340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Домашня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 325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-2.6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актовая частота-3.5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-2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танген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гломер универс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либр-пробка, калибр-скоб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зьбовые шабл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u w:val="single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</w:rPr>
        <w:t>Лаборатория «</w:t>
      </w:r>
      <w:r>
        <w:rPr>
          <w:rFonts w:eastAsia="Calibri" w:cs="Times New Roman" w:ascii="Times New Roman" w:hAnsi="Times New Roman"/>
          <w:b/>
          <w:sz w:val="24"/>
          <w:u w:val="single"/>
        </w:rPr>
        <w:t>Технологического оборудования и оснастки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</w:rPr>
        <w:t>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553"/>
        <w:gridCol w:w="614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лабораторный Метрология длин МЛИ1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 комплекс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Установка измеритель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Набор образцов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1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2 (цилиндрический, ступенчатый, с отклонениями от соос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3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4 (цилиндрический, с отклонениями размеров по различным ква литетам точ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5 (цилиндрический, с отклонениями формы типа ова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6 (цилиндрический, ступенчатый, с отклонениями формы типа огранк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7 (плоский, с отклонениями от параллельн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№ 8 (плоский, с отклонениями формы типа выпуклости и вогнутост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Устройства базирования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6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08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зма (с углом 120i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. Прибор показывающий с преобразователем индуктивны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. Генератор образцовых перемещений МЛИ1/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угловых величин МСИ 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Конус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1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разец измерения - Уголок № 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 укладочный для упаковки образцов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е измерительные средств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лубиномер индикаторный тип ГИ 100М ГОСТ 7661-67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измерительная металлическая 150 мм ГОСТ 427-75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Линейка синусная 100 мод. ЛС 143 ГОСТ 4046-80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бор концевых мер ПКМД № 2 кл. 2 ГОСТ 9038-90 1 комп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утромер индикаторный тип НИ - 50 ГОСТ 868-82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ита поверочная 250×250 чугун м/о кл. 1 ГОСТ 10905-86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тив для измерительных головок тип ШМ (WCE-6C) с магнитным основанием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тангенциркуль ШЦ-1-150-0,1 кл. 2 ГОСТ 166-89 1 ш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гломер с нониусом 4УМ ГОСТ 5378-88 1 шт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линейных величин МСИ 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измерительная плита со стойкой; устройства базирования для измеряемых образцов деталей; измерительные инструменты и устройства. В набор измеряемых образцов деталей включены: плоские и круглая детали, зубчатое колесо, втулка резьбова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300×300×30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СИ 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формирования электрических величин: сопротивлений, кОМ от 0,13 до 20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й, В от 0,26 до 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лы тока, мА от 0,57 до 46,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460×300×17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электрических величин МЛИ3 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 А, не более 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электрических величин в режиме метод непосредственной оценки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е значения формируемых электрических величин должны быть не более: сопротивление, кОм 19,99 напряжение, В 19,99 ток, мА 19,99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ые значения формируемых электрических величин должны быть не мене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противление, кОм 1,0 напряжение, В 1,0 ток, мА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я формируемых сопротивлений в режиме «Нулевой метод»:</w:t>
              <w:tab/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значение формируемых сопротивлений должно быть не более, кОм 7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инимальное значение формируемых сопротивлений должно быть не менее, кОм 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: 455×285×18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Формирование и измерение температуры МЛИ 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требляемая мощность, В А не более 2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ктропитание от сети переменного тока: напряжением, В 220±22 частотой, Гц 50±0,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жим моделируемого нагрева статический динамическ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моделируемой температуры нагрева, град. С от 30±10 до 90±1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кон изменения температуры в динамическом режиме пилообразный косинусоидаль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тельность периода, 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илообразное изменение 7,5±0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синусоидальное изменение 10±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регулирования систематической погрешности измерений рабочими термометрами относительно образцового, %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иклограмма работы индикаторов температуры: продолжительность счета, с 20-22 время хранения показаний, с 5-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рабочих термометров</w:t>
              <w:tab/>
              <w:t xml:space="preserve">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образцовых термометров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, не более 455×285×18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, не более 8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тчик давления воздуха МЛИ4/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и — комплект датчиков давления, стрелочные манометры, ресивер, истояник питания для датчиков давления, мультимет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давления МСИ 4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авления в ресивере может использоваться промышленное устройство (насос, копрессор) или задатчик давления воздуха МЛИ 4/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нения давления, Мпа от 0+0,01 до 0,25-0,00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грешность измерения давления, %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температуры МСИ2М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оставе установке — нагревательная камера с органами контроля ее состояния и задатчик устанавливаемой температуры. В качестве изучаемых приборов используются манометрический, биметаллический и жидкостный термометры, термометр сопротивления и дилатометрический термодатчи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гистрация показаний термометра сопротивления и дилатометрического термодатчика осуществляется мультиметро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емпература нагрева, 0С 1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грешность измерения температуры, %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манометрическим 1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биметаллическим 2,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рмометром жидкостны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льтиметром 4,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ктропитание от сети переменного тока: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ряжением, В 2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ой, Гц 5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требляемая мощность, В*А 1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, мм 700×300×6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, кг 10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лабораторная Методы измерения частоты МСИ 6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ка предназначена для формирования частот заданного спектра в электрической и оптической формах, измерение частоты промышленными приборами 220 ± 22 50 ± 0, 4 не более 5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 модели13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лина трассирования От 0.25 мм до 4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пазон измерения по Ra От 0.004 µм до 50 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епень точности 1 степень, погрешность 2%, повторяемость 0.2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ация эталоном Ra=1.05 µм, 1 разря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сок измеряемых параметров Класс шероховатости по ГОСТ 2789 и по ISO 13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SO 4287: Ra, Rz, Rc, Rt, Rp, Rv, Rq, Rsk, Rku, RSm, RΔq, Rm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 25142: Ra, Rz, Rmax, Rp, Rv, Rq, Sm, S, λq, λa, L0, l0, D, Δq, Δa, ηp, tp, tp1, tp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тальные: RzJIS(Rz10), Rm (ГОСТ 7016 древесн.), Rpk, Rk, Rvk, Dp, Wt, Wa, Wq, Swm, r, Q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граммное обеспечение Любая Windows (10/8/7/XP, x86/x6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блока профилометра 12cм x 6cм x 5.5c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оска интерактивная IQ BOARD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IR технология, 10 касаний, USB, 4: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BENQ MP 51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ип устройства DLP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комендуемая область применения для офиса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еальное разрешение 800X600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ласс устройства портатив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2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рок службы лампы в экономичном режиме 3000 часов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щность лампы 220 вт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личество ламп 1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иафрагма 2.55 - 2.65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 48 - 86 гц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-каме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ion CP30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рицы-1/2" CMOS, 3,2 мегапикс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кадров в секунду-2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ировка-Автоматическая, руч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мять кадров-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величение-2х оптическое, 8х цифров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ощадь захвата-300 х 225 мм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е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-DVI, VGA, S-Video, Composite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-USB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-450 х 160 х 170 м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оутбу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Lenovo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кран 11.6"; 1366х768; T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цессор AMD 3020e 1.2ГГц; 1.2 ГГц (2.6 ГГц, в режиме Turbo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тивная память 4096МБ DDR4 2400М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фический процессор AMD Radeon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ск SSD 128 Гб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 noOS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омпьютер</w:t>
            </w: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val="en-US"/>
              </w:rPr>
              <w:t xml:space="preserve"> Acer Aspire XC-340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ерационная систем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0 Домашня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водит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AMD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дель процессора-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yzen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3 325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актовая частота-2.6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тактовая частота-3.5 Г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ядер-2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рология, стандартизация и сертификац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технические измер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резьб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плакаты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Штанген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Угломер универс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Калибр-пробка, калибр-скоб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Резьбовые шабл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Демонстрационная модель</w:t>
            </w:r>
          </w:p>
        </w:tc>
      </w:tr>
    </w:tbl>
    <w:p>
      <w:pPr>
        <w:pStyle w:val="Normal"/>
        <w:tabs>
          <w:tab w:val="clear" w:pos="708"/>
          <w:tab w:val="left" w:pos="111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.2.4. Оснащение мастерских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Мастерская «Слесарная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31"/>
        <w:gridCol w:w="3403"/>
        <w:gridCol w:w="6144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№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8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каф инструменталь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ные размеры (ВxШxГ), мм: 830x950x3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: корпус и двери из х/к листа 1мм, полки из оцинкованной стали 2 м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крытие: порошковая краска RAL 5002 (синий), RAL 7032 (серый)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грузки: на ящик 30 кг, на полку 300 кг, на шкаф 2000 кг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оры (ножки) шкафа регулируемые по высот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мок: поворотная ручка с ключом, ригельны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тли внутренние, осевого тип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движные ящики на телескопических направляющих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щики и полки переставные, шаг 90 м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хнические средства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ичный технологический инструмент мастер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лек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-измерительный инструмент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лект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стак слесар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ВхШхГ) 1470x1596x69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 112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ичие тумб-двухтумб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ичие полок-с одной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ичие экрана-с экран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личие ящиков-4 выдвижных ящик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иды тумб-тумбы с ящиками и дверью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очильно-шлифовальный станок 332Б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метр шлифовального круга в мм 300. Ширина шлифовального круга в мм 40. Число шлифовальных кругов 2. Рабочие размеры стола (длина X ширина) в мм 100X35. Расстояние между центрами шлифовальных кругов в мм 600. Число оборотов шлифовальных кругов в минуту 1775. Мощность электродвигателя в кВт 1.7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ольно-сверлильный станок 2Н11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аметры станка соответствуют - ТУ2-024-734 от 2.03.1967 г. и ГОСТ 8-53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диаметр сверления: Ø 1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большая глубина сверления: 1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ибольшая высота обрабатываемой детали, установленной на рабочем столе: 42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ы чисел оборотов шпинделя в минуту - (7 ступеней) 500..4000 об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ец шпинделя - В18 наружный укороченный конус Морзе 2 по ГОСТ 995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андартный сверлильный патрон - Патрон 16-В18 ГОСТ 8522-79, диапазон зажима 3..1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электродвигателя: 0,6 кВт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стольной фрезерный станок НГФ-110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станка 0,55 к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вращения шпинделя 125-1250 об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исло скоростей шпинделя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 стола 100×4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Т-образных пазов 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дольное перемещение стола 2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перечное – 8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диаметр фрезы 11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ое удаление оси шпинделя от поверхности стола 117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 станка 685×64×925 м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ртикально-сверлильный станок 2н125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ый диаметр сверления – 2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 стола – 400х4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ановочное перемещение головки – 17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ьный ход стола – 27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сса станка – 88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абариты – 915х785х2350 мм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ски слесарны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ина зажима 12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ханизм позиционирования-поворотное основани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пление основания-бол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ковальня-есть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ита разметочна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рочная разметочная плита 400x400, гранит, класс точности 1 ЧИЗ 104380 - точное измерительное приспособление для контроля плоскостей различных детале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крометр гладки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 измерения-0-25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а деления-0,01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рка | ОТК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ерка-Класс точности-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т-6507-90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слесарного инструмента (ученический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ность набора представлена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2-мя плоскими напильник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1 четырехгранным напильник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2-мя отвертк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лоскогубцам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лючом рычажным трубны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зводным ключ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молотком массой 200 г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зубил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кернеро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ножовочной рамко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чертилко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боковыми кусачкам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чики ручны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лект 2 шт. М10 х 1.0 мм Метчики ручные метрические, комплект 2 штуки. Для нарезания внутренней резьбы в отверстиях деталей из стали и цветных металлов. В комплекте: Метчик 1 для нарезания черновой резьбы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ашк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шки с определенным диаметром посадки, для метрических резьб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</w:rPr>
              <w:t>Стол слесарны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(ВхШхГ)</w:t>
              <w:tab/>
              <w:t>1965x1596x696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  <w:tab/>
              <w:t>105,7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умб</w:t>
              <w:tab/>
              <w:t>однотумбов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лок</w:t>
              <w:tab/>
              <w:t>с одной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умб</w:t>
              <w:tab/>
              <w:t>с ящика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экрана</w:t>
              <w:tab/>
              <w:t>с двойным экрано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ящиков</w:t>
              <w:tab/>
              <w:t>6 выдвижных ящик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одсветки</w:t>
              <w:tab/>
              <w:t>без подсветки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сновное оборудовани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рана труд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точка инструмент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емы рубки металл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ливание металл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ы, применяемые при слесарных работах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делия, изготовляемые в слесарной мастерской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о-измерительные инструмент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бка металл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емы рубк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льники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валификационная характеристи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лака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астерская «Участок станков с ЧПУ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557"/>
        <w:gridCol w:w="614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</w:tr>
      <w:tr>
        <w:trPr>
          <w:trHeight w:val="278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</w:tr>
      <w:tr>
        <w:trPr>
          <w:trHeight w:val="277" w:hRule="atLeast"/>
        </w:trPr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двухместный не менее1200х500х75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 на металлическом каркас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сный сто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0х600х75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л офисный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операторско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ерны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0х370х20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оцессор по техническим характеристикам не ниже - i7 7700 или AMD Ryzen 5; * Оперативная память не меньше - 12 ГБ; * Свободное место на SSD не менее - 20 ГБ; * Видеокарта по техническим характеристикам не ниже - GTX1060; * Windows 10 x64; Использование эмулятора Windows не допустим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оцессор по техническим характеристикам -  AMD Ryzen 5; * Оперативная память - 12 ГБ; * Свободное место на SSD - 20 ГБ; * Видеокарта по техническим характеристикам - GTX1060; * Windows 10 x6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AD/CAM -система с постпроцессором для станка с ЧП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тпроцессором под станок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ллаж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не менее 500 мм. Высота 2 метра. Количество полок от 6 штук. Выдерживаемый вес на полку - не менее 50 кг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ллаж - локер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 запираемых на ключ секци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ста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т 1600 до 2000 мм. Без задней стенки. С возможностью крепления ToolBoy. Наличие минимум 2 ящик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на от 1400 до 1600 мм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пинкой средней высоты. Без подлокотников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й фильт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метров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Технические средства 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 с ЧП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 частота вращения шпинделя - 3 000 об/мин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нструментальных позиций - 10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ируемой оси С. Наличие позиций под приводной инструмен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USB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цветного дисплея. Наличие зажимного гидравлического патро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прета на работу станка при открытой двер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позиционирования - до 8 мк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ховика с инкрементальным смещением от 0,001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ирование давления усилия зажима патрон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истемы измерения длины инструмента (опционально).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ный станок с ЧП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вращения шпинделя не менее 3000об/мин; наличие гидравлического патрона; Мощность шпинделя не менее 8 кВт; Максимальный обрабатываемый диаметр - не менее 180; приводной инструмент - частота вращения не менее 4000 об/мин; наличие программируемой оси С; наличие системы измере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езерный стано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стола, не менее - 800х4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нагрузка на стол, не менее - 500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вращения шпинделя, не менее – 10 000 об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инструментального магазина, не менее – 16 позиц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крутящий, не менее - 71 Н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мены инструмента, не менее – 1,8 сек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перемещение по оси Х, не мнеее - 65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перемещение по оси Y, не менее - 4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ее перемещение по оси Z, не менее - 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коренная подача по осям (X, Y, Z), не менее – 48 м/мин</w:t>
              <w:br/>
              <w:t xml:space="preserve"> Скорость рабочей подачи - 1-20 000 мм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позиционирования по осям, не менее - 0,003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 СОЖ, не менее - 5 бар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бака СОЖ, не менее - 350 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ление в воздушной системе, не менее - 6 атм</w:t>
              <w:br/>
              <w:t>Габариты станка (ДхШхВ) - 2000х2450х250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станка - 4000 кг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роцессор по техническим характеристикам не ниже - i7 7700 или AMD Ryzen 5; * Оперативная память не меньше - 12 ГБ; * Свободное место на SSD не менее - 20 ГБ; * Видеокарта по техническим характеристикам не ниже - GTX1060; * Windows 10 x64; Использование эмулятора Windows не допустим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AD/CAM -система с постпроцессором для станка с ЧПУ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стпроцессором под стан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енциркуль цифровой AOS  0-1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1 мм 500-706-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енрейсмас цифровой 0-30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1 мм 570-30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енглубиномер IP67 0-1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1 мм 571-252-2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метров цифровых IP65 0-10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01 мм 293-963-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метров цифровых IP65 100-1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еления: 0,001 мм 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метр для измерения пазов (лезвийные) 25-50, 50-75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1 мм 122-102-10, 122-103-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микрометрических нутромеров 12-20, 20-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01 мм - 0,005 мм 368-991, 368-99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тальных концевых мер, класс 1, не менее 47 штук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-959-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микрометр для измерения резьбы 25-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01 мм 326-252-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 наконечников для резьбовых микрометров 1-1,75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цифровой микрометр для измерения резьб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омер микрометрический 0-15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01 мм 329-250-3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цизионный индикатор часового типа с защитой от толчков 1/58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еления: 0,001 мм 1109SB-1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магнитный измер. штатив (с опорой) 260 мм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смотрение площад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 пробка M30x1,5-6H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 + Не проход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ля расточки сырых кулачков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специальных дисков разных диаметров или раздвижное кольц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омет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измерительного наконечника: не менее 2 мк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пазон отображения: Ra, Rq: 0,01 мкм – 100 мкм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панель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ая LED панель диагональ не менее 65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ое оборудование, мебель и системы хранен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чка первой помощи универсальна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ь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 4854-002-69930830-20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р 19 л (холодная/горячая вода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йзер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бактериальный санитайзер для ру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ки медицинские одноразовые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слойная из нетканного материал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ные оч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метичны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чат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ые перчатки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Демонстрационные учебно-наглядные пособия</w:t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10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Дополнительное оборудо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астерская «Участок аддитивных установок»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2"/>
        <w:gridCol w:w="3584"/>
        <w:gridCol w:w="1374"/>
        <w:gridCol w:w="2633"/>
        <w:gridCol w:w="2180"/>
        <w:gridCol w:w="36"/>
      </w:tblGrid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№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именование оборудования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ическое опис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 xml:space="preserve"> Специализированная мебель и системы хранения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преподавателя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тумбовый. Столешница ДСП 22мм., ПВХ 2мм., остальные элементы ДСП 16мм., ПВХ 0.45 мм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преподавателя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РЕСЛО GRAND GTPQN C1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обивки-ткан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инка кресла-высок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локотники-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ксимальная нагрузка-100 кг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ль-модерн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сота сиденья-40 с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размещения и хранения учебно-наглядных пособий, дидактических и технических средств обучения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каф офисный для документов полуоткрыт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ДхШхВ) 755х356х2000 м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ЛДСП 16 мм. Кромка ПВХ 0.4 мм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ъем 0.121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kern w:val="2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ученически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ол ученический изготовлен из труб профильных 25* 25* 1,5 мм и 20* 20* 1,5 мм и представляет собой сварную конструкцию, покрытую полимерно-порошковым покрытием. Свободные концы труб закрыты внутренними заглушками. Предусмотрены крючки для портфеля и полка для ручной клади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ученически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нова - металлический каркас из квадратных труб сечением 25х25 мм и 20х20 мм, окрашенный износостойким полимерным покрытием. Ножки имеют пластиковые заглушки для предотвращения преждевременной порчи напольного покрытия. Сиденье выполнено из фанеры 8-9 мм покрытой лаком. Фанера крепится к основанию при помощи мебельных болтов и гаек. Высота согласно группам роста.1-3,2-4,3-5,4-6, гр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торная доска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-складывающаяс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щение-настенна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элементов (секции)-3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окрытия рабочей поверхности-эма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-комплектация пол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вет-зеле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териал профиля (окантовки)-алюмини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крепления к стене-горизонтально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альное назначение-для письма мело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Технические средст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10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8"/>
              </w:rPr>
              <w:t>Основное оборудова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ор Optoma Full 3D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ласс устройства</w:t>
              <w:tab/>
              <w:t>портативны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ип устройства</w:t>
              <w:tab/>
              <w:t>DL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комендуемая область применения</w:t>
              <w:tab/>
              <w:t>для домашнего кинотеат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ьное разрешение</w:t>
              <w:tab/>
              <w:t>1920x10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Широкоформатный</w:t>
              <w:tab/>
              <w:t>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ходы</w:t>
              <w:tab/>
              <w:t>HDMI x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HDTV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ходы</w:t>
              <w:tab/>
              <w:t>аудио mini jack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</w:t>
              <w:tab/>
              <w:t>50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рок службы лампы в экономичном режиме</w:t>
              <w:tab/>
              <w:t>6500 час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личество ламп</w:t>
              <w:tab/>
              <w:t>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щность лампы</w:t>
              <w:tab/>
              <w:t>19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екционное расстояние</w:t>
              <w:tab/>
              <w:t>0.5 - 3.35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по диагонали</w:t>
              <w:tab/>
              <w:t>от 1.15 до 7.67 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ношение расстояния к размеру изображения</w:t>
              <w:tab/>
              <w:t>0.49:1 - 0.49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строчной развертки</w:t>
              <w:tab/>
              <w:t>15 - 91 к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Частота кадровой развертки</w:t>
              <w:tab/>
              <w:t>24 - 120 Гц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иафрагма</w:t>
              <w:tab/>
              <w:t>2.8 - 2.8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кусное расстояние</w:t>
              <w:tab/>
              <w:t>7.42 - 7.42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етовой поток</w:t>
              <w:tab/>
              <w:t>2600 люме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ррекция трапецеидальных искажений</w:t>
              <w:tab/>
              <w:t>есть (вертикальная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системы вещания</w:t>
              <w:tab/>
              <w:t>PAL, SECAM, NTSC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нтрастность</w:t>
              <w:tab/>
              <w:t>23000:1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иваемые форматы входного сигнала</w:t>
              <w:tab/>
              <w:t>480i, 480p, 576i, 576p, 720p, 1080i, 1080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держка 3D</w:t>
              <w:tab/>
              <w:t>е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рсия HDMI</w:t>
              <w:tab/>
              <w:t>HDMI 1.4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роенные громкоговорители</w:t>
              <w:tab/>
              <w:t>1 x 10 В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ерфейсы</w:t>
              <w:tab/>
              <w:t>USB (тип B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меры (ШxВxГ)</w:t>
              <w:tab/>
              <w:t>315x114x224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с</w:t>
              <w:tab/>
              <w:t>2.65 кг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информация</w:t>
              <w:tab/>
              <w:t>поддержка стандарта MHL, интерфейс 3D-Sync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пьюте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IS Mechanics Crown DG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Строится на базе материнской платы с набором микросхем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44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B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Z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. Системная шина 66/10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Hz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поддерживаются процессор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eler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под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ocket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370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bk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lot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1 с тактовыми частотами от 266 до 466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Hz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. В будущем Вы сможете использовать процессор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eler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с системной шиной 10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Hz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. Кэш-память объёмом 128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k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встроена в процессор, работает на скорости яд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о 256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оперативной памяти (2 разъёма для модулей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DIM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PC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-100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EDO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DRA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ECC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для 44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B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Интегрированный двухканальный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PCI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-контроллер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DE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с поддержкой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UltraDMA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3 позволяет подключить до 4-х устройств. Жёсткие диски любого объёма (доступны от 3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до 2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), привод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D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W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O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дисководы со сменными носителями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ZIP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LS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-120. Любой накопитель может быть выбран в качестве загрузочного устройства. Свободны два внутренних отсека для устройств 5,25" и один для устройств 3,5"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Видеосистема компьютера базируется на шине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GP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1х/2х (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ntel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740 8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b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DRA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в стандартной конфигурации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Функциональные возможности могут быть расширены за счёт установки дополнительных плат (аудиокарты, сетевые платы, факс-модемы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TV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-тюнеры и т.п.) для шин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PCI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(3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bus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aster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слота) и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ISA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(2 слота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Два последовательных порта (совместимы с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UART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16550), параллельный порт (режимы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PP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EPP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/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ECP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)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оддерживаются функции управления энергопотреблением: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M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P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CPI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Wake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LA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Wake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Ring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for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odem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Компьютер выполнен в конструктиве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MiniTower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, блок питания 200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), комплектуется 3,5" дисководом, клавиатурой для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95/98 и мышью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Logitech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</w:rPr>
              <w:t>Интерактивная доска SMARTBoard SB680-R2-480029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з лотка (диагональ 87″ / 221 cm, формат 16:10, технология DViT, питание (100V до 240V AC, 50/60 Hz, 5V DC 2.0A), ключ активации SMART NOTEBOOK в комплекте), пассивный лоток для интерактивной доски SBM685 (1019355); состоит из 2 мест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D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нте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 xml:space="preserve"> Creality Ender 3 Pro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ны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ехнология печати FDM/FFF/PJP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бласть применения для дома/DIY, начального уровн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Особенности диспле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Конструкция открытая камер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Материал для печати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ABS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Fle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Nyl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PLA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Wood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PETG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SBS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Carbon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Fiber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Ширина рабочего пространства 220 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бочее пространство 220x250x220 м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D сканер триангуляционный лазерны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Размер сканирования: до 20.3 (диаметр)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20.3 см (высота) / [8 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 8 дюймов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очность размеров: ± 2.0 мм [± 0.079 дюйм]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решение деталей: 0.5 мм [0.197 дюйм]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равировально-фрезерных станков с ЧПУ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бочая область обрабо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еремещение по X, мм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еремещение по Y, мм 49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еремещение по Z, мм 18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аксимальная высота заготовки 24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змеры рабочего стол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лина, мм 400; Ширина, мм 3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Направляющие профильные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о X, мм 25; По Y, мм 25; По Z, мм 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и диаметр винтов передач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о X Шариковинтовая пара диаметр 16мм, шаг 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о Y Шариковинтовая пара диаметр 16мм, шаг 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о Z Шариковинтовая пара диаметр 16мм, шаг 5м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аксимальная скор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еремещения, мм/ми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о 3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очность позиционирования, мм/100мм 0,0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искретность позиционирования, при шаге ½ , мм 0,012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шаговых двигателей 57х73мм 3,0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драйвера шаговых двигателей DM54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и характеристики шпиндел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ип GDZ-80-1500 / TDK-80-2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ощность, Вт 1500/22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Скорость вращения, об 6000..240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Габари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лина, мм 77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Ширина, мм 62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Высота, мм 840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тангенциркуль цифровой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Единицы измерений: миллиметры / дюйм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редел измерения: 150 мм / 6 дюйм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Цена деления: 0.01 мм / 0.0005 дюй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Точность: 0.02 мм / 0.001 дюйма (до 100 мм); 0.03 мм / 0.001 дюйма (св. 100 мм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Виды измерений: Внешние размеры, внутренние размеры, глубина, разность размер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аксимально-допустимая скорость движения рамки: 1.5 м/с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Дисплей: Жидкокристаллический без подсвет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итание: 1.5 В (элемент LR44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Рабочая температура и влажность: +5...+40°С, до 80%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Масса (измерена автором): 166 г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иповой комплект учебного оборудования «Координатная измерительная машина (КИМ) с ЧПУ и системой технического зрения» (12 лаб. раб.)</w:t>
            </w:r>
          </w:p>
        </w:tc>
        <w:tc>
          <w:tcPr>
            <w:tcW w:w="6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астольная КИМ с ЧПУ «НИИК-701»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Калибровочная сфера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абор специальных измерительных наконечников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ограммное обеспечение для управления КИМ и обработки результатов измерения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Электронный учебник «Автоматизация контроля в машиностроении» с интегрированным программным модулем для проведения 7 лабораторных работ по контактным измерениям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абор деталей для измерения;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испособления и оснастка для закрепления деталей на столе КИМ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Цифровая видеокамера и система подсветки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Оснастка для калибровки камеры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ограммный модуль для управления КИМ и обработки результатов оптических измерений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Программный модуль для проведения 5 лабораторных работ по оптическим измерениям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 xml:space="preserve">Набор деталей для оптических измерени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  <w:t>Персональный компьютер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лицензионного и свободно распространяемого программного обеспечения, в том числе отечественного производств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учебной дисциплины (модуля)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5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Учебный комплект Компас-3D V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.01 Инженерная графи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М.02 </w:t>
            </w:r>
            <w:r>
              <w:rPr>
                <w:rFonts w:cs="Times New Roman" w:ascii="Times New Roman" w:hAnsi="Times New Roman"/>
                <w:color w:val="000000"/>
              </w:rPr>
              <w:t>Разработка и реализация технологических процессов в механосборочном производстве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Учебный комплект Вертикаль 201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.06 Технология машиностроен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М.01 Разработка технологических процессов изготовления деталей машин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ПМ.02 Разработка и внедрение управляющих программ изготовления деталей машин в машиностроительном производстве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lang w:val="en-US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Антивирусная программа 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lang w:val="en-US"/>
              </w:rPr>
              <w:t>Avira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  <w:lang w:val="en-US"/>
              </w:rPr>
            </w:r>
          </w:p>
        </w:tc>
        <w:tc>
          <w:tcPr>
            <w:tcW w:w="22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граничено (свободно распространяемое ПО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 Offic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 ОП.09  Цифровая экономика отрасли (модуль для цифровой экономики)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be Read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 ОП.09  Цифровая экономика отрасли (модуль для цифровой экономики)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obe Flash Player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 ОП.09  Цифровая экономика отрасли (модуль для цифровой экономики)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reCAD (приложение САПР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 ОП.09  Цифровая экономика отрасли (модуль для цифровой экономики)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kscape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nt.NET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MP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ee Pascal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ender (трехмерная графика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10 Информатика,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ius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П.05 Математика</w:t>
            </w:r>
          </w:p>
          <w:p>
            <w:pPr>
              <w:pStyle w:val="Style9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.08 Математика в профессиональной деятельности</w:t>
            </w:r>
          </w:p>
        </w:tc>
        <w:tc>
          <w:tcPr>
            <w:tcW w:w="22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bCs/>
          <w:color w:val="C0000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C00000"/>
          <w:sz w:val="24"/>
          <w:szCs w:val="24"/>
          <w:lang w:eastAsia="en-US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142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7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  <w:font w:name="YS 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писок оборудования дополняется образовательной организацией при формировании основной профессиональной образовательной программы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ехническое описание дается образовательной организацией самостоятельно при формировании основной профессиональной образовательной программ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bCs w:val="false"/>
      <w:color w:val="000000"/>
    </w:rPr>
  </w:style>
  <w:style w:type="character" w:styleId="WW8Num21z2">
    <w:name w:val="WW8Num21z2"/>
    <w:qFormat/>
    <w:rPr>
      <w:b/>
      <w:b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5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8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b/>
      <w:color w:val="106BBE"/>
    </w:rPr>
  </w:style>
  <w:style w:type="character" w:styleId="Style22">
    <w:name w:val="Активная гипертекстовая ссылка"/>
    <w:qFormat/>
    <w:rPr>
      <w:b/>
      <w:color w:val="106BBE"/>
      <w:u w:val="single"/>
    </w:rPr>
  </w:style>
  <w:style w:type="character" w:styleId="Style23">
    <w:name w:val="Выделение для Базового Поиска"/>
    <w:qFormat/>
    <w:rPr>
      <w:b/>
      <w:color w:val="0058A9"/>
    </w:rPr>
  </w:style>
  <w:style w:type="character" w:styleId="Style24">
    <w:name w:val="Выделение для Базового Поиска (курсив)"/>
    <w:qFormat/>
    <w:rPr>
      <w:b/>
      <w:i/>
      <w:color w:val="0058A9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Найденные слова"/>
    <w:qFormat/>
    <w:rPr>
      <w:b/>
      <w:color w:val="26282F"/>
      <w:shd w:fill="FFF580" w:val="clear"/>
    </w:rPr>
  </w:style>
  <w:style w:type="character" w:styleId="Style28">
    <w:name w:val="Не вступил в силу"/>
    <w:qFormat/>
    <w:rPr>
      <w:b/>
      <w:color w:val="000000"/>
      <w:shd w:fill="D8EDE8" w:val="clear"/>
    </w:rPr>
  </w:style>
  <w:style w:type="character" w:styleId="Style29">
    <w:name w:val="Опечатки"/>
    <w:qFormat/>
    <w:rPr>
      <w:color w:val="FF0000"/>
    </w:rPr>
  </w:style>
  <w:style w:type="character" w:styleId="Style30">
    <w:name w:val="Продолжение ссылки"/>
    <w:qFormat/>
    <w:rPr/>
  </w:style>
  <w:style w:type="character" w:styleId="Style31">
    <w:name w:val="Сравнение редакций"/>
    <w:qFormat/>
    <w:rPr>
      <w:b/>
      <w:color w:val="26282F"/>
    </w:rPr>
  </w:style>
  <w:style w:type="character" w:styleId="Style3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3">
    <w:name w:val="Сравнение редакций. Удаленный фрагмент"/>
    <w:qFormat/>
    <w:rPr>
      <w:color w:val="000000"/>
      <w:shd w:fill="C4C413" w:val="clear"/>
    </w:rPr>
  </w:style>
  <w:style w:type="character" w:styleId="Style34">
    <w:name w:val="Ссылка на утративший силу документ"/>
    <w:qFormat/>
    <w:rPr>
      <w:b/>
      <w:color w:val="749232"/>
    </w:rPr>
  </w:style>
  <w:style w:type="character" w:styleId="Style35">
    <w:name w:val="Утратил силу"/>
    <w:qFormat/>
    <w:rPr>
      <w:b/>
      <w:strike/>
      <w:color w:val="666600"/>
    </w:rPr>
  </w:style>
  <w:style w:type="character" w:styleId="Style36">
    <w:name w:val="Знак примечания"/>
    <w:qFormat/>
    <w:rPr>
      <w:rFonts w:cs="Times New Roman"/>
      <w:sz w:val="16"/>
    </w:rPr>
  </w:style>
  <w:style w:type="character" w:styleId="Style3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RTitleStyle">
    <w:name w:val="rTitleStyle"/>
    <w:qFormat/>
    <w:rPr>
      <w:b/>
      <w:bCs/>
      <w:spacing w:val="16"/>
      <w:sz w:val="28"/>
      <w:szCs w:val="28"/>
      <w:lang w:val="ru-RU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Organictextcontentspan">
    <w:name w:val="organictextcontentspan"/>
    <w:basedOn w:val="Style10"/>
    <w:qFormat/>
    <w:rPr/>
  </w:style>
  <w:style w:type="character" w:styleId="14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Style4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Doccaption">
    <w:name w:val="doccaption"/>
    <w:basedOn w:val="Style10"/>
    <w:qFormat/>
    <w:rPr/>
  </w:style>
  <w:style w:type="character" w:styleId="23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  <w:jc w:val="both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5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cs="Times New Roman"/>
      <w:b/>
      <w:bCs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0">
    <w:name w:val="Внимание: криминал!!"/>
    <w:basedOn w:val="Style49"/>
    <w:next w:val="Normal"/>
    <w:qFormat/>
    <w:pPr/>
    <w:rPr/>
  </w:style>
  <w:style w:type="paragraph" w:styleId="Style51">
    <w:name w:val="Внимание: недобросовестность!"/>
    <w:basedOn w:val="Style49"/>
    <w:next w:val="Normal"/>
    <w:qFormat/>
    <w:pPr/>
    <w:rPr/>
  </w:style>
  <w:style w:type="paragraph" w:styleId="Style52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3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53"/>
    <w:next w:val="Normal"/>
    <w:qFormat/>
    <w:pPr/>
    <w:rPr>
      <w:b/>
      <w:bCs/>
      <w:color w:val="0058A9"/>
      <w:shd w:fill="ECE9D8" w:val="clear"/>
    </w:rPr>
  </w:style>
  <w:style w:type="paragraph" w:styleId="Style54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5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6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7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8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9">
    <w:name w:val="Заголовок ЭР (правое окно)"/>
    <w:basedOn w:val="Style58"/>
    <w:next w:val="Normal"/>
    <w:qFormat/>
    <w:pPr>
      <w:spacing w:before="300" w:after="0"/>
      <w:jc w:val="left"/>
    </w:pPr>
    <w:rPr/>
  </w:style>
  <w:style w:type="paragraph" w:styleId="Style60">
    <w:name w:val="Интерактивный заголовок"/>
    <w:basedOn w:val="15"/>
    <w:next w:val="Normal"/>
    <w:qFormat/>
    <w:pPr/>
    <w:rPr>
      <w:u w:val="single"/>
    </w:rPr>
  </w:style>
  <w:style w:type="paragraph" w:styleId="Style61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2">
    <w:name w:val="Информация об изменениях"/>
    <w:basedOn w:val="Style6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3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4">
    <w:name w:val="Комментарий"/>
    <w:basedOn w:val="Style6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5">
    <w:name w:val="Информация об изменениях документа"/>
    <w:basedOn w:val="Style64"/>
    <w:next w:val="Normal"/>
    <w:qFormat/>
    <w:pPr/>
    <w:rPr>
      <w:i/>
      <w:iCs/>
    </w:rPr>
  </w:style>
  <w:style w:type="paragraph" w:styleId="Style66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левый)"/>
    <w:basedOn w:val="Style66"/>
    <w:next w:val="Normal"/>
    <w:qFormat/>
    <w:pPr/>
    <w:rPr>
      <w:sz w:val="14"/>
      <w:szCs w:val="14"/>
    </w:rPr>
  </w:style>
  <w:style w:type="paragraph" w:styleId="Style68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9">
    <w:name w:val="Колонтитул (правый)"/>
    <w:basedOn w:val="Style68"/>
    <w:next w:val="Normal"/>
    <w:qFormat/>
    <w:pPr/>
    <w:rPr>
      <w:sz w:val="14"/>
      <w:szCs w:val="14"/>
    </w:rPr>
  </w:style>
  <w:style w:type="paragraph" w:styleId="Style70">
    <w:name w:val="Комментарий пользователя"/>
    <w:basedOn w:val="Style64"/>
    <w:next w:val="Normal"/>
    <w:qFormat/>
    <w:pPr>
      <w:jc w:val="left"/>
    </w:pPr>
    <w:rPr>
      <w:shd w:fill="FFDFE0" w:val="clear"/>
    </w:rPr>
  </w:style>
  <w:style w:type="paragraph" w:styleId="Style71">
    <w:name w:val="Куда обратиться?"/>
    <w:basedOn w:val="Style49"/>
    <w:next w:val="Normal"/>
    <w:qFormat/>
    <w:pPr/>
    <w:rPr/>
  </w:style>
  <w:style w:type="paragraph" w:styleId="Style72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3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4">
    <w:name w:val="Необходимые документы"/>
    <w:basedOn w:val="Style49"/>
    <w:next w:val="Normal"/>
    <w:qFormat/>
    <w:pPr>
      <w:ind w:left="420" w:right="420" w:firstLine="118"/>
    </w:pPr>
    <w:rPr/>
  </w:style>
  <w:style w:type="paragraph" w:styleId="Style75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Оглавление"/>
    <w:basedOn w:val="Style76"/>
    <w:next w:val="Normal"/>
    <w:qFormat/>
    <w:pPr>
      <w:ind w:left="140" w:hanging="0"/>
    </w:pPr>
    <w:rPr/>
  </w:style>
  <w:style w:type="paragraph" w:styleId="Style78">
    <w:name w:val="Переменная часть"/>
    <w:basedOn w:val="Style53"/>
    <w:next w:val="Normal"/>
    <w:qFormat/>
    <w:pPr/>
    <w:rPr>
      <w:sz w:val="18"/>
      <w:szCs w:val="18"/>
    </w:rPr>
  </w:style>
  <w:style w:type="paragraph" w:styleId="Style79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0">
    <w:name w:val="Подзаголовок для информации об изменениях"/>
    <w:basedOn w:val="Style61"/>
    <w:next w:val="Normal"/>
    <w:qFormat/>
    <w:pPr/>
    <w:rPr>
      <w:b/>
      <w:bCs/>
    </w:rPr>
  </w:style>
  <w:style w:type="paragraph" w:styleId="Style81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Постоянная часть"/>
    <w:basedOn w:val="Style53"/>
    <w:next w:val="Normal"/>
    <w:qFormat/>
    <w:pPr/>
    <w:rPr>
      <w:sz w:val="20"/>
      <w:szCs w:val="20"/>
    </w:rPr>
  </w:style>
  <w:style w:type="paragraph" w:styleId="Style83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4">
    <w:name w:val="Пример."/>
    <w:basedOn w:val="Style49"/>
    <w:next w:val="Normal"/>
    <w:qFormat/>
    <w:pPr/>
    <w:rPr/>
  </w:style>
  <w:style w:type="paragraph" w:styleId="Style85">
    <w:name w:val="Примечание."/>
    <w:basedOn w:val="Style49"/>
    <w:next w:val="Normal"/>
    <w:qFormat/>
    <w:pPr/>
    <w:rPr/>
  </w:style>
  <w:style w:type="paragraph" w:styleId="Style86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8">
    <w:name w:val="Текст в таблице"/>
    <w:basedOn w:val="Style75"/>
    <w:next w:val="Normal"/>
    <w:qFormat/>
    <w:pPr>
      <w:ind w:firstLine="500"/>
    </w:pPr>
    <w:rPr/>
  </w:style>
  <w:style w:type="paragraph" w:styleId="Style89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0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1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2">
    <w:name w:val="Центрированный (таблица)"/>
    <w:basedOn w:val="Style75"/>
    <w:next w:val="Normal"/>
    <w:qFormat/>
    <w:pPr>
      <w:jc w:val="center"/>
    </w:pPr>
    <w:rPr/>
  </w:style>
  <w:style w:type="paragraph" w:styleId="Style93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PTitleStyle">
    <w:name w:val="pTitleStyle"/>
    <w:basedOn w:val="Normal"/>
    <w:qFormat/>
    <w:pPr>
      <w:spacing w:lineRule="auto" w:line="252" w:before="0" w:after="10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Style9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Book Antiqua" w:hAnsi="Book Antiqua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et.yandex.ru/product--mikshernyi-pult-yamaha-mg10xu/907531157?nid=55281&amp;sku=907531157" TargetMode="External"/><Relationship Id="rId3" Type="http://schemas.openxmlformats.org/officeDocument/2006/relationships/hyperlink" Target="https://market.yandex.ru/product--mikshernyi-pult-yamaha-mg10xu/907531157?nid=55281&amp;sku=907531157" TargetMode="External"/><Relationship Id="rId4" Type="http://schemas.openxmlformats.org/officeDocument/2006/relationships/hyperlink" Target="https://market.yandex.ru/product--mikshernyi-pult-yamaha-mg10xu/907531157?nid=55281&amp;sku=907531157" TargetMode="External"/><Relationship Id="rId5" Type="http://schemas.openxmlformats.org/officeDocument/2006/relationships/hyperlink" Target="https://market.yandex.ru/catalog--mikshernye-pulty/55281?hid=5048602&amp;glfilter=17476388%3A17476389" TargetMode="External"/><Relationship Id="rId6" Type="http://schemas.openxmlformats.org/officeDocument/2006/relationships/hyperlink" Target="https://market.yandex.ru/catalog--mikshernye-pulty/55281?hid=5048602&amp;glfilter=17476388%3A17476389" TargetMode="External"/><Relationship Id="rId7" Type="http://schemas.openxmlformats.org/officeDocument/2006/relationships/hyperlink" Target="https://market.yandex.ru/catalog--mikshernye-pulty/55281?hid=5048602&amp;glfilter=17476391%3A17476393" TargetMode="External"/><Relationship Id="rId8" Type="http://schemas.openxmlformats.org/officeDocument/2006/relationships/hyperlink" Target="https://market.yandex.ru/catalog--mikshernye-pulty/55281?hid=5048602&amp;glfilter=17476391%3A17476393" TargetMode="External"/><Relationship Id="rId9" Type="http://schemas.openxmlformats.org/officeDocument/2006/relationships/hyperlink" Target="https://market.yandex.ru/catalog--mikshernye-pulty/55281?hid=5048602&amp;glfilter=17476406%3A0" TargetMode="External"/><Relationship Id="rId10" Type="http://schemas.openxmlformats.org/officeDocument/2006/relationships/hyperlink" Target="https://market.yandex.ru/catalog--mikshernye-pulty/55281?hid=5048602&amp;glfilter=17476406%3A0" TargetMode="External"/><Relationship Id="rId11" Type="http://schemas.openxmlformats.org/officeDocument/2006/relationships/hyperlink" Target="https://market.yandex.ru/catalog--akusticheskie-sistemy/26992850?hid=90548&amp;glfilter=17509988%3A17509995" TargetMode="External"/><Relationship Id="rId12" Type="http://schemas.openxmlformats.org/officeDocument/2006/relationships/hyperlink" Target="https://market.yandex.ru/catalog--akusticheskie-sistemy/26992850?hid=90548&amp;glfilter=17509988%3A17509995" TargetMode="External"/><Relationship Id="rId13" Type="http://schemas.openxmlformats.org/officeDocument/2006/relationships/hyperlink" Target="https://market.yandex.ru/catalog--akusticheskie-sistemy/26992850?hid=90548&amp;glfilter=4897736%3A12104803" TargetMode="External"/><Relationship Id="rId14" Type="http://schemas.openxmlformats.org/officeDocument/2006/relationships/hyperlink" Target="https://market.yandex.ru/catalog--akusticheskie-sistemy/26992850?hid=90548&amp;glfilter=4897736%3A12104803" TargetMode="External"/><Relationship Id="rId15" Type="http://schemas.openxmlformats.org/officeDocument/2006/relationships/hyperlink" Target="https://market.yandex.ru/catalog--akusticheskie-sistemy/26992850?hid=90548&amp;glfilter=4897738%3A12104811" TargetMode="External"/><Relationship Id="rId16" Type="http://schemas.openxmlformats.org/officeDocument/2006/relationships/hyperlink" Target="https://market.yandex.ru/catalog--akusticheskie-sistemy/26992850?hid=90548&amp;glfilter=4897738%3A12104811" TargetMode="Externa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00:00Z</dcterms:created>
  <dc:creator>ЦРПО Мосполитех</dc:creator>
  <dc:description/>
  <cp:keywords/>
  <dc:language>en-US</dc:language>
  <cp:lastModifiedBy>МуравьеваЕЮ</cp:lastModifiedBy>
  <cp:lastPrinted>2023-08-29T14:14:00Z</cp:lastPrinted>
  <dcterms:modified xsi:type="dcterms:W3CDTF">2024-08-14T08:3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